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7772400" cy="1067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разработана на основе Федерального  государственного  стандарта основного общего образования, образовательной программы  ОУ, авторской программы:</w:t>
      </w:r>
    </w:p>
    <w:p>
      <w:pPr>
        <w:pStyle w:val="Normal"/>
        <w:autoSpaceDE w:val="false"/>
        <w:spacing w:lineRule="auto" w:line="240" w:before="0" w:after="0"/>
        <w:ind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</w:t>
      </w:r>
      <w:r>
        <w:rPr>
          <w:rFonts w:eastAsia="Times New Roman" w:cs="Calibri" w:ascii="Times New Roman" w:hAnsi="Times New Roman"/>
          <w:iCs/>
          <w:sz w:val="24"/>
          <w:szCs w:val="20"/>
          <w:lang w:eastAsia="ru-RU"/>
        </w:rPr>
        <w:t xml:space="preserve"> В. Пасечник, В. В. Латюшин, Г. Г. Швецов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 Г.М.Пальдяева. Программы для общеобразовательных учреждений. Биология.5-11классы. Сборник программ. Дрофа, 2012г)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й в программу не вносилось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szCs w:val="24"/>
          <w:lang w:eastAsia="ru-RU"/>
        </w:rPr>
        <w:t>В основе реализации основной образовательной программы лежит системно - деятельностный  под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цели и цели изучения биологии в школ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ы научных знаний о живой природе, закономерностях её развития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чески быстром сокращении биологического разнообразия в биосфере  в результате деятельности человек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воначальных систематизированных представлений о биологических объектах, процессах, явлениях, закономерностях, об основных биологических теориях , о взаимосвязи живого и неживого в биосфере, о наследственности и изменчивости;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брет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ыта использования методов биологической науки 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ий по сохранению биоразнообразия и природных местообитаний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ов растений и животны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й о значении биологических наук в решении проблем необходимости рационального природопользования,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щиты здоровья людей в условиях быстрого изменения экологического качества окружающей среды;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.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имо этого, биологическое образование призвано обеспечить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иентац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истеме моральных норм и ценностей: признание высокой ценности жизни во всех ее проявлениях, здоровья своего и других людей; экологическое сознание; воспитание любви к природе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навательных мотивов, направленных на получение нового знания о живой природе;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вла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ючевыми компетентностями: учебно-познавательными, информационными, ценностно-смысловыми, коммуникативными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уча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живой приро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зработана на основании следующих </w:t>
      </w:r>
      <w:r>
        <w:rPr>
          <w:rFonts w:cs="Times New Roman" w:ascii="Times New Roman" w:hAnsi="Times New Roman"/>
          <w:b/>
          <w:sz w:val="24"/>
          <w:szCs w:val="24"/>
        </w:rPr>
        <w:t>нормативных докумен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он  РФ «Об образовании» от 29.12.2012г. №273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каз Минобразования России от 31.08.2009 №320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 приказом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каз Минобразования России от 09.03.2004 № 1312 «Об утверждении федерального базисного учебного плана и примерных  учебных планов для образовательных учреждений Российской Федерации, реализующих программы общего образования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Федеральный перечень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разработана на основе Федерального  государственного  стандарта основного общего образования, образовательной программы  ОУ, авторской программы:</w:t>
      </w:r>
    </w:p>
    <w:p>
      <w:pPr>
        <w:pStyle w:val="Normal"/>
        <w:autoSpaceDE w:val="false"/>
        <w:spacing w:lineRule="auto" w:line="240" w:before="0" w:after="0"/>
        <w:ind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</w:t>
      </w:r>
      <w:r>
        <w:rPr>
          <w:rFonts w:eastAsia="Times New Roman" w:cs="Calibri" w:ascii="Times New Roman" w:hAnsi="Times New Roman"/>
          <w:iCs/>
          <w:sz w:val="24"/>
          <w:szCs w:val="20"/>
          <w:lang w:eastAsia="ru-RU"/>
        </w:rPr>
        <w:t xml:space="preserve"> В. Пасечник, В. В. Латюшин, Г. Г. Швецов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 Г.М.Пальдяева. Программы для общеобразовательных учреждений. Биология.5-11классы. Сборник программ. Дрофа, 2012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ограмм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 биологии на ступени основного общего образования направлен на формирование у учащихся представлений об отличительных особенностях живой природы, ее многообразии и эволюции, человеке как биосоциальном существе. Отбор содержания проведен с уче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; для повседневной жизни и практической деятельности.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6—7 классах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 учащиеся получают знания о строении, жизнедеятельности и многообразии растений и животных, принципах их классификации; знакомятся с эволюцией строения живых организмов, взаимосвязью строения и функций органов и их систем, с индивидуальным развитием и эволюцией растений и животных. Они узнают о прак</w:t>
        <w:softHyphen/>
        <w:t>тическом значении биологических знаний как научной осно</w:t>
        <w:softHyphen/>
        <w:t>ве охраны природы, природопользования, сельскохозяйст</w:t>
        <w:softHyphen/>
        <w:t>венного производства, медицины и здравоохранения, био</w:t>
        <w:softHyphen/>
        <w:t>технологии и отраслей производства, основанных на использовании биологических систем.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i/>
          <w:sz w:val="24"/>
          <w:szCs w:val="24"/>
          <w:lang w:val="en-US" w:eastAsia="ru-RU"/>
        </w:rPr>
        <w:t>C</w:t>
      </w:r>
      <w:r>
        <w:rPr>
          <w:rFonts w:eastAsia="Times New Roman" w:cs="Century Schoolbook" w:ascii="Times New Roman" w:hAnsi="Times New Roman"/>
          <w:i/>
          <w:sz w:val="24"/>
          <w:szCs w:val="24"/>
          <w:lang w:eastAsia="ru-RU"/>
        </w:rPr>
        <w:t>одержание курса биологии включает: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Бактерии, грибы, растения. 34 ч, </w:t>
      </w:r>
      <w:r>
        <w:rPr>
          <w:rFonts w:eastAsia="Times New Roman" w:cs="Century Schoolbook" w:ascii="Times New Roman" w:hAnsi="Times New Roman"/>
          <w:spacing w:val="60"/>
          <w:sz w:val="24"/>
          <w:szCs w:val="24"/>
          <w:lang w:eastAsia="ru-RU"/>
        </w:rPr>
        <w:t>1ч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 в неделю (5 класс);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Многообразие покрытосеменных растений. 34ч, </w:t>
      </w:r>
      <w:r>
        <w:rPr>
          <w:rFonts w:eastAsia="Times New Roman" w:cs="Century Schoolbook" w:ascii="Times New Roman" w:hAnsi="Times New Roman"/>
          <w:spacing w:val="60"/>
          <w:sz w:val="24"/>
          <w:szCs w:val="24"/>
          <w:lang w:eastAsia="ru-RU"/>
        </w:rPr>
        <w:t xml:space="preserve">1ч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 неделю (6 класс);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Животные. 34ч   1час в неделю (7 класс);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ловек. 68 ч, 2 ч в неделю (8 класс);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ведение в общую биологию. 68 ч, 2 ч в неделю (9 класс)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Такое построение программы сохраняет лучшие традиции в подаче учебного материала с постепенным усложнением уровня его изложения в соответствии с возрастом учащих</w:t>
        <w:softHyphen/>
        <w:t xml:space="preserve">ся. 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зучение биологии по предлагаемой программе предпола</w:t>
        <w:softHyphen/>
        <w:t>гает ведение фенологических наблюдений, опытнической и практической работы. Для понимания учащимися сущности биологических явлений в программу введены лаборатор</w:t>
        <w:softHyphen/>
        <w:t xml:space="preserve">ные работы, экскурсии, демонстрации опытов, проведение наблюдений. 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выбора програм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ыбор данной авторской программы и учебно-методического комплекса обусловлен тем, что 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направлено на формирование универсальных учебных действий, обеспечивающих развитие познавательных и коммуникативных качеств личности.   В ней также   соблюдается преемственность с примерными программами начального общего образовании.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является базовой т. е. определяет тот минимальный объем содержания курса биологии для основной школы, который должен быть представлен в любой рабочей или авторской программе.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мерной программе для основной школы предусмотрено развитие основных видов деятельности обучаемых,  в частности включать обучаемых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 и умозаключения, объяснять, доказывать, защищать свои идеи, давать определения понятиям. Сюда же относятся приемы, сходные с определением понятий: описание, характеристика, разъяснение, сравнение, различение, классификация, наблюдение, умения и навыки проведения эксперимента, умения делать выводы и заключения, структурировать материал и др. Эти умения ведут к формированию познавательных потребностей и развитию познавательных способ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региона, образовательной орган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ая школа.</w:t>
      </w:r>
    </w:p>
    <w:p>
      <w:pPr>
        <w:pStyle w:val="Heading1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ные особенности учащихся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-х классов и их характеристи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актуальных потребностей подростков можно выделить следующие: потребность в самопознании, в самооценке, в самоопределении, в самовоспитании, в психологической и эмоциональной независимости, в достижении определенного социального статуса и др.</w:t>
        <w:br/>
        <w:t>Можно отметить следующие противоречия в развитии личности старших подростков.</w:t>
        <w:br/>
        <w:t>Первое противоречие - между исключительной сконцентрированностью подростка на собственной личности и насущной потребностью в общении со сверстниками.</w:t>
        <w:br/>
        <w:t>Второе противоречие - между притязанием подростков на взрослость, самостоятельность и материальной и эмоциональной зависимостью от взрослых, отсутствием жизненного опыта.</w:t>
        <w:br/>
        <w:t>Сосредоточенность на себе, своих проблемах выражается в том, что для формирующегося человека чрезвычайно важно внимание окружающих к его личности, их неравнодушное отношение к достижениям и удачам. Понимания, одобрения, восхищения ищет подросток у друзей и родителей. Эмоциональная зависимость от взрослых находит свое выражение в жажде глубокого понимания родителями, взрослыми. Таким образом, подростки очень нуждаются в общении с друзьями, в любви и понимании родителей, близких людей, во внимании окружающих людей к себе, в самопознании. Для подростка важно не только знать, какой он есть на самом деле, но и насколько значимы его индивидуальные особенности. Оценка своих качеств зависит от системы ценностей, сложившейся главным образом под влиянием семьи и сверстников. Кроме того, представлениям о себе должен соответствовать определенный стиль поведения.</w:t>
        <w:br/>
        <w:t>Их основными особенностями можно считать следующие: скон</w:t>
        <w:softHyphen/>
        <w:t>центрированность на собственной личности, стремление к самосто</w:t>
        <w:softHyphen/>
        <w:t xml:space="preserve">ятельности, независимости, взаимоотношениям с противоположным пол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 учебном базисном плане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разработана в соответствии с   образовательной программой основного общего образования  В-Ульхунская СОШ. Биология в основной школе  изучается с 5 по 9 классы. Общее   количество учебных часов за 5 лет обучения составляет 280, из них 34 (1ч/неделю) в 5 классе, 34 (1ч/неделю) в 6-7 классе, по 68 (2 ч/ неделю) в , 8, 9 классах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чебным  общеобразовательным планом школы курсу биологии на ступени  основного общего  образования  предшествует курс «Окружающий мир».  По отношению к курсу биологии он является пропедевтическим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урса биологии в основной школе является базой  для изучения общих  биологических закономерностей, законов, теорий в старшей школе. Таким  образом, содержание курса биологии в основной школе представляет собой  базовое  звено  в системе непрерывного биологического образования и является основой  последующей уровневой и профильной дифференци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организации образовательного процес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изучения и первичного закрепления новых знаний, урок обобщения и систематизации знаний, урок контроля, оценки и коррекции знаний учащихся, комбинированный урок, лабораторные и практически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и обуч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о данной программе ведется с использованием элементов здоровьесберегающих технологий, теории активизации познавательной деятельности школьника (Т.И. Шамова, А.К. Маркова), технологии дифференцированного обучения, игровые технологии, проблемные технологии, ИКТ (мультимедийные презентации, Интернет-ресурсы, электронные учебники), метод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ы формирования ключевых компетенций уча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, обобщение, систематизация, сравнение, анализ, рассказ учителя, пересказ, самостоятельная работа с учебником, раздаточным материалом, работа в парах, работа в групп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чей программе предусмотрена система форм контроля уровня достижений учащихся и критерии оценки. Контроль знаний, умений и навыков учащихся - важнейший этап учебного процесса, выполняющий обучающую, проверочную, воспитательную и корректирующую функции. В структуре программы проверочные средства находятся в логической связи с содержанием учебного материала. Реализация механизма оценки уровня обученности предполагает систематизацию и обобщение знаний, закрепление умений и навыков; проверку уровня усвоения знаний и овладения умениями и навыками, заданными как планируемые результаты обучения. Они представляются в виде требований к подготовке учащих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вышения уровня знаний, приобретения практических навыков представленная программа предусматривает демонстрации и  выполнение ряда лабораторных и практических работ.Для контроля уровня достижений учащихся используются такие </w:t>
      </w:r>
      <w:r>
        <w:rPr>
          <w:rFonts w:cs="Times New Roman" w:ascii="Times New Roman" w:hAnsi="Times New Roman"/>
          <w:sz w:val="24"/>
          <w:szCs w:val="24"/>
          <w:u w:val="single"/>
        </w:rPr>
        <w:t>виды и формы контроля</w:t>
      </w:r>
      <w:r>
        <w:rPr>
          <w:rFonts w:cs="Times New Roman" w:ascii="Times New Roman" w:hAnsi="Times New Roman"/>
          <w:sz w:val="24"/>
          <w:szCs w:val="24"/>
        </w:rPr>
        <w:t xml:space="preserve"> как текущий, входной, итоговый контроль; формы контроля: письменный опрос, устный опрос, фронтальный опрос, тестирование, диктант, письменные домашние задания, и т.д., анализ творческих, исследовательских работ, результатов выполнения диагностических заданий учебного пособия или рабочей тет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кущего тематического контроля и оценки знаний в системе уроков предусмотрены контрольные работы. Курс завершают уроки, позволяющие обобщить и систематизировать знания, а также применить умения, приобретенные при изучении биолог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й уровень подготовки на конец учебного года.</w:t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overflowPunct w:val="false"/>
        <w:autoSpaceDE w:val="false"/>
        <w:spacing w:lineRule="auto" w:line="240" w:before="0" w:after="0"/>
        <w:ind w:firstLine="454"/>
        <w:jc w:val="both"/>
        <w:rPr>
          <w:rFonts w:ascii="SchoolBookAC;Times New Roman" w:hAnsi="SchoolBookAC;Times New Roman" w:eastAsia="Times New Roman" w:cs="SchoolBookAC;Times New Roman"/>
          <w:bCs/>
          <w:szCs w:val="20"/>
          <w:lang w:eastAsia="ru-RU"/>
        </w:rPr>
      </w:pPr>
      <w:r>
        <w:rPr>
          <w:rFonts w:eastAsia="Times New Roman" w:cs="SchoolBookAC;Times New Roman" w:ascii="SchoolBookAC;Times New Roman" w:hAnsi="SchoolBookAC;Times New Roman"/>
          <w:szCs w:val="20"/>
          <w:lang w:eastAsia="ru-RU"/>
        </w:rPr>
        <w:t xml:space="preserve">В соответствии с реализуемой ФГОС ООО деятельностной парадигмой образования    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уемые результаты освоения основной образовательной программы основного общего образования   представляют собой систему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едущих целевых установок и ожидаемых результатов освоения всех компонентов, составляющих содержательную основу образовательной программ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ни обеспечивают связь между требованиями Стандарта, образовательным процессом и системой оценки результатов освоения основной образовательной программы. 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ение биологии  направлено на достижение обучающимися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в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х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знание основных принципов и правил отношения к живой природе, основ здорового образа жизни и здоровье сберегающих технологий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еализация установок здорового образа жизни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х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владение составляющими исследовательской и проектной деятельности 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 и оценивать информацию, преобразовывать информацию из одной формы в другую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умение адекватно использовать речевые средства дл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обучающихся  сформирова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УД: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Регулятивные 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6-й  классы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вигать версии решения проблемы, осознавать конечный результат, выбирать из предложенных и искать самостоятельно  средства  достижения цели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(индивидуально или в группе) план решения проблемы (выполнения проекта)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я по плану, сверять свои действия с целью,  исправлять ошибки самостоятельно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–9-й классы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бнаруживать и формулировать проблему в классной и индивидуальной учебной деятельности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ирать к каждой проблеме (задаче) адекватную ей теоретическую модель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я по предложенному и самостоятельно составленному плану, использовать наряду с основными и  дополнительные средства (справочная литература, сложные приборы, компьютер). Планировать свою индивидуальную образовательную траектор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по самостоятельно составленному плану, сверяясь с ним и целью деятельности, исправляя ошибки, используя самостоятельно подобранные средства (в том числе и Интернет)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представления проекта давать оценку его результатам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сознавать  причины своего успеха или неуспеха и находить способы выхода из ситуации неуспеха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ценить степень успешности своей индивидуальной образовательной деятельности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ть оценку своим личностным качествам и чертам характера («каков я»), определять направления своего развития («каким я хочу тать», «что мне для этого надо сделать»)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ознавательные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6-й  классы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равнение,  классификацию, самостоятельно выбирая основания и критерии для указанных логических операц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схематические модели с выделением существенных характеристик объекта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тезисы, различные виды планов (простых, сложных и т.п.). Преобразовывать информацию  из одного вида в другой (таблицу в текст и пр.)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тывать все уровни текстовой информац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–9-й классы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, сравнивать, классифицировать и обобщать понятия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ть определение понятиям на основе изученного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логическую операцию установления родо-видовых отношений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ть понятия – осуществлять логическую операцию перехода от понятия с меньшим объемом к понятию с большим объемом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логическое  рассуждение, включающее установление причинно-следственных связей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модели с выделением существенных характеристик объекта, преобразовывать модели с целью выявления общих закон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 информацию в виде  конспектов, таблиц, схем, график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ывать информацию  из одного вида в другой и выбирать удобную для себя форму фиксации и представления информации. Представлять информацию в оптимальной форме в зависимости от адресата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я позицию другого, различать в его речи: мнение (точку зрения), доказательство (аргументы), факты;  гипотезы, аксиомы, теории. Для этого самостоятельно использовать различные виды чтения (изучающее, просмотровое, ознакомительное, поисковое), приемы слуша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му создавать источники информации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использовать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Коммуникативные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6-й классы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рганизовывать учебное взаимодействие в группе (определять общие цели, распределять роли,  договариваться друг с другом и т.д.)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–9-й классы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таивая свою точку зрения, приводить аргументы, подтверждая их фактами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искуссии уметь выдвинуть контраргументы, перефразировать свою мысль (владение механизмом эквивалентных замен)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ся критично относиться к своему мнению, с достоинством признавать ошибочность своего мнения (если оно таково) и корректировать его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я позицию другого, различать в его речи:  мнение (точку зрения), доказательство (аргументы), факты;  гипотезы, аксиомы, теор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ных 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познавательной (интеллектуальной) сфере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ение существенных признаков биологических объектов ( клеток растений, животных, грибов и бактерий; организма человека; видов, экосистем; биосферы) и процессов (об мен веществ и превращение энергии, питание, дыхание, вы деление, транспорт веществ, рост, развитие, размножение, регуляция жизнедеятельности организма; круговорот веществ и превращение энергии в экосистемах)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ие доказательств родства человека с млекопитающими животными; взаимосвязи человека и  окружающей среды;  зависимости здоровья человека от состояния окружающей среды;  необходимости защиты окружающей среды; соблюдения мер профилактики заболеваний,    вредных привычек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— определение принадлежности биологических объектов к определенной систематической группе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ение на таблицах   органоидов клетки,  органов и систем органов человека;  на живых объектах и таблицах органов цветкового растения,  органов и систем органов животных, растений разных отделов, животных отдельных типов и классов;   съедобных и ядовитых грибов; опасных для человека растений и животных;  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методами биологической науки:   постановка биологических экспериментов и объяснение их результат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ценностно-ориентационной сфере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новных правил поведения в природе и основ здорового образа жизни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сфере трудовой деятельности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и соблюдение правил работы в кабинете биологии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ение правил работы с биологическими приборами и инструментами 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сфере физической деятельности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риемов оказания первой помощи при отравлении ядовитыми грибами, растениями, укусах животных, ожогах, обморожениях, травмах, спасении утопающего; рациональной организации труда и отдыха, выращивания и размножения культурных растений и домашних животных, ухода за ними; проведения наблюдений за состоянием собственного организма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 эстетической сфере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ем оценивать с эстетической точки зрения объекты живой природы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1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10"/>
          <w:sz w:val="24"/>
          <w:szCs w:val="24"/>
          <w:lang w:eastAsia="ru-RU"/>
        </w:rPr>
        <w:t xml:space="preserve">СОДЕРЖАНИЕ ПРОГРАММЫ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1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pacing w:val="10"/>
          <w:sz w:val="24"/>
          <w:szCs w:val="24"/>
          <w:lang w:eastAsia="ru-RU"/>
        </w:rPr>
        <w:t>Многообразие покрытосеменных  растений.       6 класс      (34 ч, 1 ч в неделю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1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10"/>
          <w:sz w:val="24"/>
          <w:szCs w:val="24"/>
          <w:lang w:eastAsia="ru-RU"/>
        </w:rPr>
        <w:t>Раздел 1. Строение и многообразие покрытосеменных растений (14 ч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 семян однодольных и двудольных рас</w:t>
        <w:softHyphen/>
        <w:t>тений. Виды корней и типы корневых систем. Зоны (участки) корня. Видоизменения корней. Побег. Почки и их строение. Рост и развитие побега. Внешнее строение листа. Клеточное строение листа. Видоизменения листьев. Стро</w:t>
        <w:softHyphen/>
        <w:t>ение стебля. Многообразие стеблей. Видоизменения побегов. Цветок и его строение. Соцветия. Плоды и их классифика</w:t>
        <w:softHyphen/>
        <w:t>ция. Распространение плодов и семян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шнее и внутреннее строения корня. Строение почек (вегетативной и генеративной) и расположение их на стебле. Строение листа. Макро- и микростроение стебля. Различные виды соцветий. Сухие и сочные плоды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 семян двудольных и однодольных растений. Виды корней. Стержневая и мочковатая корневые систе</w:t>
        <w:softHyphen/>
        <w:t>мы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невой чехлик и корневые волоски. Строение почек. Расположение почек на стебле. Внутреннее строение ветки дерева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оизменённые побеги (корневище, клубень, луковица). Строение цветка. Различные виды соцветий. Многообразие сухих и сочных плодов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10"/>
          <w:sz w:val="24"/>
          <w:szCs w:val="24"/>
          <w:lang w:eastAsia="ru-RU"/>
        </w:rPr>
        <w:t>Раздел 2. Жизнь растений (10 ч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оцессы жизнедеятельности (питание, дыхание, обмен веществ, рост, развитие, размножение). Ми</w:t>
        <w:softHyphen/>
        <w:t>неральное и воздушное питание растений. Фотосинтез. Ды</w:t>
        <w:softHyphen/>
        <w:t>хание растений. Испарение воды. Листопад. Передвижение воды и питательных веществ в растении. Прорастание се</w:t>
        <w:softHyphen/>
        <w:t>мян. Способы размножения растений. Размножение споро</w:t>
        <w:softHyphen/>
        <w:t>вых растений. Размножение голосеменных растений. Поло</w:t>
        <w:softHyphen/>
        <w:t>вое и бесполое (вегетативное) размножение покрытосемен</w:t>
        <w:softHyphen/>
        <w:t>ных растений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ы, доказывающие значение воды, воздуха и тепла для прорастания семян; питание проростков запасными веществами семени; получение вытяжки хлорофилла; поглощение растениями углекислого газа и выделение кис</w:t>
        <w:softHyphen/>
        <w:t>лорода на свету; образование крахмала; дыхание растений; испарение воды листьями; передвижение органических ве</w:t>
        <w:softHyphen/>
        <w:t>ществ по лубу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вижение воды и минеральных веществ по дре</w:t>
        <w:softHyphen/>
        <w:t>весине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гетативное размножение комнатных растений. Определение всхожести семян растений и их посев.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pacing w:val="10"/>
          <w:sz w:val="24"/>
          <w:szCs w:val="24"/>
          <w:lang w:eastAsia="ru-RU"/>
        </w:rPr>
        <w:t>Раздел 3. Классификация растений (б ч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истематические категории: вид, род, се</w:t>
        <w:softHyphen/>
        <w:t>мейство, класс, отдел, царство. Знакомство с классификаци</w:t>
        <w:softHyphen/>
        <w:t>ей цветковых растений. Класс Двудольные растения. Мор</w:t>
        <w:softHyphen/>
        <w:t>фологическая характеристика 3—4 семейств (с учётом мест</w:t>
        <w:softHyphen/>
        <w:t>ных условий). Класс Однодольные растения. Морфологи</w:t>
        <w:softHyphen/>
        <w:t>ческая характеристика злаков и лилейных. Важнейшие сельскохозяйственные растения, биологические основы их выращивания и народнохозяйственное значение. (Выбор объектов зависит от специализации растениеводства в каж</w:t>
        <w:softHyphen/>
        <w:t>дой конкретной местности.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ые и гербарные растения, районированные сорта важнейших сельскохозяйственных растений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признаков семейства по внешнему строению растений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10"/>
          <w:sz w:val="24"/>
          <w:szCs w:val="24"/>
          <w:lang w:eastAsia="ru-RU"/>
        </w:rPr>
        <w:t>Раздел 4. Природные сообщества (3 ч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связь растений с другими организмами. Сим</w:t>
        <w:softHyphen/>
        <w:t>биоз. Паразитизм. Растительные сообщества и их типы. Раз</w:t>
        <w:softHyphen/>
        <w:t>витие и смена растительных сообществ. Влияние деятель</w:t>
        <w:softHyphen/>
        <w:t>ности человека на растительные сообщества и влияние при</w:t>
        <w:softHyphen/>
        <w:t>родной среды на человека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кскурсии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ое сообщество и человек. Фенологические наблю</w:t>
        <w:softHyphen/>
        <w:t>дения за весенними явлениями в природных сообществах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ервное время — 1ч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ТЕМАТИЧЕСКОЕ ПЛАНИРОВАНИЕ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863"/>
        <w:gridCol w:w="689"/>
        <w:gridCol w:w="3447"/>
        <w:gridCol w:w="83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Часов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бо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Контрольная работа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8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ение семян двудольных растен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Л.Р №1 «Изучение строения семян двудольных растений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ение семян однодольных растен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Л.Р №2 «Изучение строения семян олнодольных растений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ы корней. Типы корневых систе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. Р. №3 «Стержневая и мочкова</w:t>
              <w:softHyphen/>
              <w:t>тая корневые системы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ение корн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Л.р. №4 «Корневой чехлик и кор</w:t>
              <w:softHyphen/>
              <w:t>невые волоски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ия произрастания и видоизменения корн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бег. Почки и их строение. Рост и развитие побег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шнее строение лист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. Р.№5 «Листья простые и слож</w:t>
              <w:softHyphen/>
              <w:t>ные, их жилкование и листорасположение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еточное строение листа. Видоизменение листье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Л.р.№6 «Строение кожицы лис</w:t>
              <w:softHyphen/>
              <w:t>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ение стебля. Многообразие стебл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Л.Р.№7 «Внутреннее строение ветки дерева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оизменение побег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Л. Р.№8 «Строение клубня,  луковиц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ок и его стро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.Л. Р.№9 «Строение цветка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вет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ды и их классификация. Распространение плодов и семян</w:t>
            </w:r>
            <w:r>
              <w:rPr>
                <w:rFonts w:eastAsia="Times New Roman" w:cs="Bookman Old Style" w:ascii="Bookman Old Style" w:hAnsi="Bookman Old Sty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. Р.№10 «Классификация плодов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по теме «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оение и многообразие покрытосеменных растений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5(1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еральное питание раст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6(2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тосинтез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7(3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ыхание раст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8(4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арение воды растениями. Листопа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9(5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вижение  веществ в раст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.р. №11 «Передвижение воды и минеральных веществ по стеблю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(6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растание семя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1(7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 размножения раст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2(8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ножение споровых раст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3(9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ножение семенных раст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4(10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гетативное размножение покрытосеменных раст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5(1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стематика растений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 по теме «Жизнь растений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6(2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 Двудольные растения. Семейства Крестоцветные и Розоцветны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7(3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ейства Пасленовые и Бобовые Сложноцветны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8(4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 Однодольные. Семейства Злаковые и Лилейны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9(5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жнейшие сельскохозяйственные раст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0(6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по теме «Классификация растений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1(1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родные сообщества. Взаимосвязи в растительном сообществ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2(2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смена растительных сообщест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3(3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ияние хозяйственной деятельности человека на растительный ми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ое врем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Требования к уровню подготовки выпуск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биологии ученик долж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ть/понимать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изнаки биологических объе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  клеток и организмов растений,   грибов и бактерий;    растений   и грибов своего регион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ущность биологических процес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обмен веществ и превращение энергии, питание, дыхание, выделение, транспорт веществ, рост, развитие, размножение,   регуляция жизнедеятельности организм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бъяснят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ль биологии в формировании современной естественнонаучной картины мира, роль растений в жизни человека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изучать  биологические объекты и процесс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ь биологические эксперименты, описывать и объяснять результаты опытов; наблюдать за ростом и развитием растений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спознавать и описыва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таблицах основные части и органоиды клетки растений; на живых объектах и таблицах органы цветкового растения,   растения разных отделов; наиболее распространенные растения   своей местности, культурные растения, съедобные и ядовитые грибы, опасные для человека растения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ыявл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равни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нализировать и оцени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действие факторов окружающей среды на растения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водить самостоятельный поиск биологической информац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ения мер профилактики заболеваний, вызываемых растениями,   бактериями и  грибами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я первой помощи при отравлении ядовитыми грибами, растениями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щивания и размножения культурных растений, уход за ними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Century Schoolbook"/>
          <w:b/>
          <w:b/>
          <w:sz w:val="28"/>
          <w:szCs w:val="28"/>
          <w:lang w:eastAsia="ru-RU"/>
        </w:rPr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Century Schoolbook"/>
          <w:b/>
          <w:b/>
          <w:sz w:val="28"/>
          <w:szCs w:val="28"/>
          <w:lang w:eastAsia="ru-RU"/>
        </w:rPr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СУРСНОЕ ОБЕСПЕЧЕНИЕ РАБОЧЕ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 – методические средства об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ечник В.В. Биология. Бактерии. Грибы. Растения – 6 кл. – М.: Дрофа, 2007. – 372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дополнительной литературы для учите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     Калинина .А.А. Поурочные разработки по биологии 6(7)класс – Москва «ВАКО» 200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     Илларионова Э.Ф. Поурочные разработки по биологии 6(7)класс - Москва «ВАКО» 200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       Парфилова Л. Д. Контрольные и проверочные работы по биологии ( к учебнику Биология. Бактерии. Грибы. Растения 6 кл). -  М., Экзамен, 200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       Журнал «Биология в школ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      «Открытая биология» - СД-диск компании «Физикон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Занимательная биология на уроках 6-9класс, Москва, глобус 20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лектронные изда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тернет-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bio.1september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bio.nature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edios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km.ru/educftion</w:t>
        </w:r>
      </w:hyperlink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998" w:hanging="0"/>
        <w:rPr>
          <w:rFonts w:ascii="Franklin Gothic Demi Cond" w:hAnsi="Franklin Gothic Demi Cond" w:eastAsia="Times New Roman" w:cs="Franklin Gothic Demi Cond"/>
          <w:b/>
          <w:b/>
          <w:spacing w:val="10"/>
          <w:sz w:val="24"/>
          <w:szCs w:val="24"/>
          <w:lang w:eastAsia="ru-RU"/>
        </w:rPr>
      </w:pPr>
      <w:r>
        <w:rPr>
          <w:rFonts w:eastAsia="Times New Roman" w:cs="Franklin Gothic Demi Cond" w:ascii="Franklin Gothic Demi Cond" w:hAnsi="Franklin Gothic Demi Cond"/>
          <w:b/>
          <w:spacing w:val="1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5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right="998" w:hanging="0"/>
        <w:jc w:val="center"/>
        <w:rPr>
          <w:rFonts w:ascii="Franklin Gothic Demi Cond" w:hAnsi="Franklin Gothic Demi Cond" w:eastAsia="Times New Roman" w:cs="Franklin Gothic Demi Cond"/>
          <w:b/>
          <w:b/>
          <w:spacing w:val="10"/>
          <w:sz w:val="24"/>
          <w:szCs w:val="24"/>
          <w:lang w:eastAsia="ru-RU"/>
        </w:rPr>
      </w:pPr>
      <w:r>
        <w:rPr>
          <w:rFonts w:eastAsia="Times New Roman" w:cs="Franklin Gothic Demi Cond" w:ascii="Franklin Gothic Demi Cond" w:hAnsi="Franklin Gothic Demi Cond"/>
          <w:b/>
          <w:spacing w:val="1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pacing w:val="10"/>
          <w:sz w:val="28"/>
          <w:szCs w:val="28"/>
          <w:lang w:eastAsia="ru-RU"/>
        </w:rPr>
      </w:pPr>
      <w:r>
        <w:rPr>
          <w:rFonts w:eastAsia="Times New Roman" w:cs="Century Schoolbook" w:ascii="Times New Roman" w:hAnsi="Times New Roman"/>
          <w:b/>
          <w:spacing w:val="1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 xml:space="preserve">Календарно – тематическое планирование </w:t>
      </w:r>
      <w:r>
        <w:rPr>
          <w:rFonts w:eastAsia="Times New Roman" w:cs="Century Schoolbook" w:ascii="Times New Roman" w:hAnsi="Times New Roman"/>
          <w:b/>
          <w:sz w:val="28"/>
          <w:szCs w:val="28"/>
          <w:lang w:val="en-US" w:eastAsia="ru-RU"/>
        </w:rPr>
        <w:t>6</w:t>
      </w: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 xml:space="preserve"> класс  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rPr>
          <w:rFonts w:ascii="Times New Roman" w:hAnsi="Times New Roman" w:eastAsia="Times New Roman" w:cs="Century Schoolbook"/>
          <w:b/>
          <w:b/>
          <w:sz w:val="28"/>
          <w:szCs w:val="28"/>
          <w:lang w:eastAsia="ru-RU"/>
        </w:rPr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78"/>
        <w:gridCol w:w="2325"/>
        <w:gridCol w:w="85"/>
        <w:gridCol w:w="1983"/>
        <w:gridCol w:w="272"/>
        <w:gridCol w:w="15"/>
        <w:gridCol w:w="45"/>
        <w:gridCol w:w="1936"/>
        <w:gridCol w:w="428"/>
        <w:gridCol w:w="111"/>
        <w:gridCol w:w="15"/>
        <w:gridCol w:w="2567"/>
        <w:gridCol w:w="198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урока/домашнее задани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емая проблема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 (в соответствии с ФГОС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 результат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УД, ИКТ компетен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 результа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284"/>
              <w:jc w:val="center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284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0"/>
                <w:szCs w:val="20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троение и многообразие покрытосеменных растений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14 часов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284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троение семян двудольных растен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.Р №1 «Изучение строения семян двудольных растений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autoSpaceDE w:val="false"/>
              <w:spacing w:lineRule="auto" w:line="240" w:before="0" w:after="0"/>
              <w:ind w:left="312" w:hanging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</w:rPr>
              <w:t>Задание на до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ить § 1 до статьи «Строение семян однодоль</w:t>
              <w:softHyphen/>
              <w:t>ных растений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SchoolBookAC;Times New Roman" w:hAnsi="SchoolBookAC;Times New Roman" w:eastAsia="Times New Roman" w:cs="SchoolBookAC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SchoolBookAC;Times New Roman" w:ascii="SchoolBookAC;Times New Roman" w:hAnsi="SchoolBookAC;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учащихся с особенностями стро</w:t>
              <w:softHyphen/>
              <w:t>ения семян двудольных растений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SchoolBookAC;Times New Roman" w:hAnsi="SchoolBookAC;Times New Roman" w:eastAsia="Times New Roman" w:cs="SchoolBookAC;Times New Roman"/>
                <w:szCs w:val="20"/>
                <w:lang w:eastAsia="ru-RU"/>
              </w:rPr>
            </w:pPr>
            <w:r>
              <w:rPr>
                <w:rFonts w:eastAsia="Times New Roman" w:cs="SchoolBookAC;Times New Roman" w:ascii="SchoolBookAC;Times New Roman" w:hAnsi="SchoolBookAC;Times New Roman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ем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: главные части семени (Эндосперм, зародыш, кожура, корешок, одна и две семядоли, почечка, стебеле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ятий: Семя. Многообразие семян. Строение семян разных растений. Семена однодольных и двудольных растений, Внешнее и внутреннее строение семя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высказать предположение и его доказать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преобразовывать практическую  задачу в познавательную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строение логических цепочек с установлением причинно-следственных связей между понятиями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мение задавать вопросы, сотрудничать в группе при выполнении исследовательских задани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мотивации (учебной, социальной 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навыков сотрудничества  ; развитие самостоятельности;  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ллектуальных умений (доказывать, строить рассуждения, анализировать, сравнивать, делать выводы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троение семян однодольных растен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.Р №2 «Изучение строения семян олнодольных растений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5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ить § 1 до конца, ответить на вопросы и вы</w:t>
              <w:softHyphen/>
              <w:t>полнить задания в конце параграф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ь знания учащихся о строении семени на основе изучения особенностей строения семян однодольных растений;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дольные; семя</w:t>
              <w:softHyphen/>
              <w:t>доля; эндосперм; зародыш; околоплодник; зерновка</w:t>
            </w: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умения определить существенные различия однодольных растен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осуществлять взаимоконтроль при работе в паре; умение преобразовывать практическую  задачу в познавательную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руктурирование знаний из личного опыта. Построение логических цепочек с установлением причинно-следственных связей между понятия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мение задавать вопросы, сотрудничать в паре при выполнении исследовательских заданий,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навыков сотрудничества со сверстниками, освоение основ толерантного и межкультурного взаимодействия в паре; развитие самостоятельности; формирование осознанной мотивации к выполнению зад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ознанно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рней. Типы корневых систе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SchoolBookAC;Times New Roman" w:hAnsi="SchoolBookAC;Times New Roman" w:eastAsia="Times New Roman" w:cs="SchoolBookAC;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. Р. №3 «Стержневая и мочкова</w:t>
              <w:softHyphen/>
              <w:t>тая корневые системы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1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ить § 2, выполнить задания в конце параграф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SchoolBookAC;Times New Roman" w:hAnsi="SchoolBookAC;Times New Roman" w:eastAsia="Times New Roman" w:cs="SchoolBookAC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SchoolBookAC;Times New Roman" w:ascii="SchoolBookAC;Times New Roman" w:hAnsi="SchoolBookAC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ормировать у учащихся знания о видах корней и типах корневых систем;</w:t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я распознавать на натураль</w:t>
              <w:softHyphen/>
              <w:t>ных объектах типы корневых систем;</w:t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с функциями корня;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, боковые, придаточные корни; стержневая и мочко ватая кор</w:t>
              <w:softHyphen/>
              <w:t>невые   систем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умения определить   понятия «главный корень», «боковые корни», «придаточные корни», «стержневая корневая система», «мочковатая корневая система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:  умение преобразовывать практическую  задачу в познавательную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Построение логических цепочек с установлением причинно-следственных связей между понятия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нициативное сотрудничество в сборе информации на основе практических опы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сознанной мотивации к выполнению зад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троение корне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.р. №4 «Корневой чехлик и кор</w:t>
              <w:softHyphen/>
              <w:t>невые волоски».</w:t>
            </w:r>
          </w:p>
          <w:p>
            <w:pPr>
              <w:pStyle w:val="Normal"/>
              <w:tabs>
                <w:tab w:val="clear" w:pos="708"/>
                <w:tab w:val="left" w:pos="116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учить § 3, ответить на вопросы </w:t>
            </w:r>
          </w:p>
          <w:p>
            <w:pPr>
              <w:pStyle w:val="Normal"/>
              <w:autoSpaceDE w:val="false"/>
              <w:spacing w:lineRule="auto" w:line="240" w:before="0" w:after="0"/>
              <w:ind w:left="821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ормировать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о зонах корня;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крыть особенности строения клеток различ</w:t>
              <w:softHyphen/>
              <w:t>ных зон корня в связи с выполняемой функцией;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autoSpaceDE w:val="false"/>
              <w:spacing w:lineRule="auto" w:line="240" w:before="0" w:after="0"/>
              <w:ind w:firstLine="28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autoSpaceDE w:val="false"/>
              <w:spacing w:lineRule="auto" w:line="240" w:before="0" w:after="0"/>
              <w:ind w:firstLine="28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autoSpaceDE w:val="false"/>
              <w:spacing w:lineRule="auto" w:line="240" w:before="0" w:after="0"/>
              <w:ind w:firstLine="28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, боковые, придаточные корни; стержневая и     мочковатая  кор</w:t>
              <w:softHyphen/>
              <w:t>невые систе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ятий  «зоны корня» «корневой чехлик», «зона деления»,  «зона роста»  (растяжения), «зона всасывания», «зона проведения».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высказывать предположение и его доказать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Структурирование знаний из личного опыт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мение задавать вопросы, сотрудничать в группе при     сборе информации на основе практических опыт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навыков сотрудничества со сверстниками, освоение  толерантного и межкультурного взаимодействия в пар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ловия произрастания и видоизменения корней</w:t>
            </w:r>
          </w:p>
          <w:p>
            <w:pPr>
              <w:pStyle w:val="Normal"/>
              <w:tabs>
                <w:tab w:val="clear" w:pos="708"/>
                <w:tab w:val="left" w:pos="17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учить § 4, ответить на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ормир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о видоизменении кор</w:t>
              <w:softHyphen/>
              <w:t>ней, рассматривая видоизмен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ни как результат приспособ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тения к условиям существования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неплоды», «корневые клубни», «воздушные корни», «дыхательные корн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ют представление о видоизменения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ней как результате приспособления растений к условиям существования.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высказывать предположение и его доказать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строение логических цепочек с установлением причинно-следственных связей между понятиями Структурирование знаний из личного опыт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мение задавать вопросы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ллектуальных умений (доказывать, строить рассуждения, анализировать, сравнивать, делать выводы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бег. Почки и их строение. Рост и развитие побега</w:t>
            </w:r>
          </w:p>
          <w:p>
            <w:pPr>
              <w:pStyle w:val="Normal"/>
              <w:tabs>
                <w:tab w:val="clear" w:pos="708"/>
                <w:tab w:val="left" w:pos="1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учить § 5, ответить 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821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ормировать понятия: побег, почки вегетативные и генера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бег; почк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рхушечн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зушная, придаточ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чки; вегетатив</w:t>
              <w:softHyphen/>
              <w:t>ная, генеративная почки; конус нарастания; узел; междоузл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объяснять смысл важнейших биологических терминов и понятий, определять основные части побега на схемах, таблицах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исунках и натуральных объектах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составлять план работы с учебником, выполнять задания в соответствии с поставленной целью,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риёмы работы с информацией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пределение целей,  , способов взаимодействия, использование речевых средств для дискуссии и аргументации своей пози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являют любознательность и интерес к изучению природы методами естественных нау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ешнее строение лист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. Р.№5 «Листья простые и слож</w:t>
              <w:softHyphen/>
              <w:t>ные, их жилкование и листорасположение».</w:t>
            </w:r>
          </w:p>
          <w:p>
            <w:pPr>
              <w:pStyle w:val="Normal"/>
              <w:tabs>
                <w:tab w:val="clear" w:pos="708"/>
                <w:tab w:val="left" w:pos="62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</w:rPr>
              <w:t>Задание на до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учить § 6,ответить на вопросы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ормировать у учащихся знания о листе как важной состав ной части побега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учащихся с клеточным строением лис та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autoSpaceDE w:val="false"/>
              <w:spacing w:lineRule="auto" w:line="240" w:before="0" w:after="0"/>
              <w:ind w:firstLine="283"/>
              <w:jc w:val="both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autoSpaceDE w:val="false"/>
              <w:spacing w:lineRule="auto" w:line="240" w:before="0" w:after="0"/>
              <w:ind w:firstLine="283"/>
              <w:jc w:val="both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стовая плас</w:t>
              <w:softHyphen/>
              <w:t>тинка; черешок; листья черешковые и сидячие; листья простые и сложные; жилк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объяснять смысл   определять основные части листа на схемах, таблицах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исунках 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туральных объектах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строение простых и сложных листьев.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работы с учебником, выполнять задания в соответствии с поставленной целью, отвечать на вопрос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риёмы работы с информацие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тстаивание своей позиции, умение строить понятное монологическое высказывание, обмениваться мнениями в паре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ют нравственно-этическое оценивание усваиваемого содерж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леточное строение листа. Видоизменение листье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.р.№6 «Строение кожицы лис</w:t>
              <w:softHyphen/>
              <w:t>та</w:t>
            </w:r>
          </w:p>
          <w:p>
            <w:pPr>
              <w:pStyle w:val="Normal"/>
              <w:tabs>
                <w:tab w:val="clear" w:pos="708"/>
                <w:tab w:val="left" w:pos="1166" w:leader="none"/>
              </w:tabs>
              <w:autoSpaceDE w:val="false"/>
              <w:spacing w:lineRule="auto" w:line="240" w:before="0" w:after="0"/>
              <w:ind w:left="816" w:hanging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</w:rPr>
              <w:t>Задание на до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ить §7, 8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учащихся с видоизменением листьев как результатом приспособления к услови</w:t>
              <w:softHyphen/>
              <w:t>ям обитания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товые и теневые листья; видоизменения ли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характеризовать внутреннее строение листа и его части, определять на рисунках типы клеток и называть их функции, устанавливать взаимосвязь строения и функций листа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свободно ориентироваться в содержании учебника, находить нужную информацию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ваивать приёмы исследовательской деятельности, соблюдать правила поведения и работы с приборами и инструментами в кабинете биологи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самостоятельно организовывать учебное взаимодействие при работе в групп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являют интеллектуальные и творческие способности, понимают необходимость учения, владеют способами самоорганизации учебной деятельности</w:t>
            </w:r>
          </w:p>
        </w:tc>
      </w:tr>
      <w:tr>
        <w:trPr>
          <w:trHeight w:val="29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троение стебля. Многообразие стебле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.Р.№7 «Внутреннее строение ветки дерева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учить § 9, ответить на вопрос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основе актуализации знаний о побеге и его строении по казать роль стебля в жизни растения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вянистый сте</w:t>
              <w:softHyphen/>
              <w:t>бель; деревянистый стебель; прямостоячий, вью</w:t>
              <w:softHyphen/>
              <w:t>щийся, лазающий, ползучий стебли; чечевич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ат представление о разнообразии стеблей, научатся описывать внутреннее строение стебля, его функции, определять возраст дерева по спил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выполнять задания по алгоритму,   свободно ориентироваться в содержании учебника,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Умение проводить сравнение и делать выводы на основе полученной информации, умение классифицировать объекты по определённому признаку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работать в малых группах.  Умение воспринимать устную форму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ют нравственно-этическое оценивание усваиваемого содерж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оизменение побег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. Р.№8 «Строение клубня,  луковицы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ить § 10, ответить на вопрос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учащихся с видоизмененными по бегами, их биологическим и хозяйственным значением</w:t>
            </w:r>
          </w:p>
          <w:p>
            <w:pPr>
              <w:pStyle w:val="Normal"/>
              <w:tabs>
                <w:tab w:val="clear" w:pos="708"/>
                <w:tab w:val="left" w:pos="118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8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8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8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оизмененный побег; корневище; клубень; луковиц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видоизменённые побеги, приводить примеры. Устанавливать признаки сходства надземных и подземных побег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ять план работы с учебником,  отвечать на вопросы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формулирование проблемы, уметь работать с лабораторным оборудованием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ргументация своей точки зрения, отстаивание своей позиции, слушать одноклассников и принимать их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ят самооценку уровня личных учебных достижений, осознают потребность и готовность к самообразованию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веток и его строе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. Р.№9 «Строение цветка»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ить § 11, ответить на вопросы в конце па</w:t>
              <w:softHyphen/>
              <w:t xml:space="preserve">раграфа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SchoolBookAC;Times New Roman" w:hAnsi="SchoolBookAC;Times New Roman" w:eastAsia="Times New Roman" w:cs="SchoolBookAC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SchoolBookAC;Times New Roman" w:ascii="SchoolBookAC;Times New Roman" w:hAnsi="SchoolBookAC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формировать у учащихся знания о цветке как органе    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енного размножения покрытосеменных растений;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крыть биологическое значение главных час</w:t>
              <w:softHyphen/>
              <w:t>тей цветка — пестика и тычинок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стик; тычинка; лепестки; венчик; чашелистики; чашечка; цвето</w:t>
              <w:softHyphen/>
              <w:t>ножка; цветоложе; околоцветник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нание особенностей строения цветков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ение различий между однодомными и двудомными растениями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: умение воспроизводить информацию по памяти, выбирать наиболее эффективные способы решения поставленных задач,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навыков самооценки и самоанализа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умение воспринимать информацию на слу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о цветках как органах, обеспечивающих половое размножение покрытосеменных растений.</w:t>
            </w:r>
          </w:p>
        </w:tc>
      </w:tr>
      <w:tr>
        <w:trPr>
          <w:trHeight w:val="29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цвет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ить § 12, ответить на вопросы в конце па</w:t>
              <w:softHyphen/>
              <w:t xml:space="preserve">раграфа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учащихся с наиболее распростра</w:t>
              <w:softHyphen/>
              <w:t>ненными соцветиями и показать их биологическое значение.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ветие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различать на рисунках, таблицах, гербарных материалах, муляжах и живых объектах основные типы соцветий, приводить примеры растений, имеющих различные соцветия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:  умение воспроизводить информацию по памяти, выбирать наиболее эффективные способы решения поставленных задач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мение определять цель урока и ставить задачи, необходимые для ее достижения,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: умение воспринимать информацию на слу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правил работы в кабинете биологии во время проведения лабораторных занятий.</w:t>
            </w:r>
          </w:p>
        </w:tc>
      </w:tr>
      <w:tr>
        <w:trPr>
          <w:trHeight w:val="29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оды и их классификация. Распространение плодов и семя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. Р.№10 «Классификация плодов».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учить § 13,14 ответить на вопросы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учащихся с разнообразием пло</w:t>
              <w:softHyphen/>
              <w:t>дов;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олжить формирование умения работать с учебной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</w:t>
              <w:softHyphen/>
              <w:t>ды   простые и сборные,  сухие и сочные, односемян</w:t>
              <w:softHyphen/>
              <w:t>ные и многосемянные; ягода; костянка; орех; зерновка; семянка; боб; стручок;   коробочка; сопло</w:t>
              <w:softHyphen/>
              <w:t>дие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 принципов классификации плодов: по количеству семян, по характеру околоплодника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: устанавливать соответствие между объектами и их характеристиками, проводить сравнение объектов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делать выводы по результатам работ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:  строить эффективное взаимодействие с одноклассниками при выполнении совмест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знание значения многообразия плодов и семян для распространения цветковых растений</w:t>
            </w:r>
          </w:p>
        </w:tc>
      </w:tr>
      <w:tr>
        <w:trPr>
          <w:trHeight w:val="29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 по теме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оение и многообразие покрытосеменных растений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SchoolBookAC;Times New Roman" w:hAnsi="SchoolBookAC;Times New Roman" w:eastAsia="Times New Roman" w:cs="SchoolBookAC;Times New Roman"/>
                <w:b/>
                <w:b/>
                <w:bCs/>
                <w:i/>
                <w:i/>
                <w:iCs/>
                <w:spacing w:val="10"/>
                <w:sz w:val="20"/>
                <w:szCs w:val="20"/>
                <w:lang w:eastAsia="ru-RU"/>
              </w:rPr>
            </w:pPr>
            <w:r>
              <w:rPr>
                <w:rFonts w:eastAsia="Times New Roman" w:cs="SchoolBookAC;Times New Roman" w:ascii="SchoolBookAC;Times New Roman" w:hAnsi="SchoolBookAC;Times New Roman"/>
                <w:b/>
                <w:bCs/>
                <w:i/>
                <w:iCs/>
                <w:spacing w:val="10"/>
                <w:sz w:val="20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 зада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и контроль знаний по те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понятия тем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ют представление о строении растительного организма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: устанавливать соответствие между объектами и их характеристиками, проводить сравнение объектов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делать выводы по результатам работ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: умение воспроизводить информаци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уетс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ное мировоззре</w:t>
              <w:softHyphen/>
              <w:t>ние: учащиеся подво</w:t>
              <w:softHyphen/>
              <w:t>дятся к выводу о родстве цветковых растений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</w:r>
          </w:p>
        </w:tc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 2 «Жизнь растений» (10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(1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неральное питание растений</w:t>
            </w:r>
          </w:p>
          <w:p>
            <w:pPr>
              <w:pStyle w:val="Normal"/>
              <w:tabs>
                <w:tab w:val="clear" w:pos="708"/>
                <w:tab w:val="left" w:pos="1166" w:leader="none"/>
              </w:tabs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i/>
                <w:i/>
                <w:iCs/>
                <w:spacing w:val="10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pacing w:val="10"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 w:cs="Bookman Old Style" w:ascii="Bookman Old Style" w:hAnsi="Bookman Old Style"/>
                <w:i/>
                <w:iCs/>
                <w:spacing w:val="10"/>
                <w:sz w:val="18"/>
                <w:szCs w:val="18"/>
                <w:lang w:eastAsia="ru-RU"/>
              </w:rPr>
              <w:t>Задание на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  <w:t xml:space="preserve">Изучить § 15,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  <w:t xml:space="preserve">Повторить клеточное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  <w:t>строение лист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ширить представления учащихся о питании живых организмов, значении питания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еральное пита</w:t>
              <w:softHyphen/>
              <w:t>ние; корневое давление; почва; плодородие; удобре</w:t>
              <w:softHyphen/>
              <w:t>ни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ют, в чем заключает</w:t>
              <w:softHyphen/>
              <w:t xml:space="preserve">ся и как происходит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SchoolBookAC;Times New Roman" w:hAnsi="SchoolBookAC;Times New Roman" w:eastAsia="Times New Roman" w:cs="SchoolBookAC;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еральное питание растен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развивается умение самосто</w:t>
              <w:softHyphen/>
              <w:t>ятельно работать с текстом и иллюстрациями учебни</w:t>
              <w:softHyphen/>
              <w:t xml:space="preserve">ка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учать информацию в ходе наблюдения за де</w:t>
              <w:softHyphen/>
              <w:t>монстрацией опыта и на ее основании делать вывод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: умение дискутирова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ется познавательный мо</w:t>
              <w:softHyphen/>
              <w:t>тив на основе интереса к изучению новых для учащихся объектов и демонстрации опыт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(2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отосинтез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учить § 16, </w:t>
            </w:r>
          </w:p>
          <w:p>
            <w:pPr>
              <w:pStyle w:val="Normal"/>
              <w:autoSpaceDE w:val="false"/>
              <w:spacing w:lineRule="auto" w:line="240" w:before="0" w:after="0"/>
              <w:ind w:left="936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знакомить 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хся с 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душным способом получения растением веществ, необходимых для пи</w:t>
              <w:softHyphen/>
              <w:t xml:space="preserve">тания; раскрыть 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«фотосинтез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тосинтез; хлоро</w:t>
              <w:softHyphen/>
              <w:t>филл; хлоропласты; органические веществ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ют   об условиях протекания фотосинте</w:t>
              <w:softHyphen/>
              <w:t xml:space="preserve">за, о роли хлоропластов и хлорофилла в образован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ческих веществ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развивается умение   наблюдений  з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кспериментом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иксировать, объясн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 результаты. экспери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: делать выводы, ,высказывать вер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ется экологическая куль</w:t>
              <w:softHyphen/>
              <w:t xml:space="preserve">тура на основании осознания необходимости борьбы  с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грязнением воздух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ы растений и сохране</w:t>
              <w:softHyphen/>
              <w:t>ния лесов.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(3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ыхание растений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66" w:leader="none"/>
              </w:tabs>
              <w:autoSpaceDE w:val="false"/>
              <w:spacing w:lineRule="auto" w:line="240" w:before="0" w:after="0"/>
              <w:ind w:left="816" w:hanging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</w:rPr>
              <w:t>Задание на до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учить § 17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AC;Times New Roman" w:hAnsi="SchoolBookAC;Times New Roman" w:eastAsia="Times New Roman" w:cs="SchoolBookAC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SchoolBookAC;Times New Roman" w:ascii="SchoolBookAC;Times New Roman" w:hAnsi="SchoolBookAC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учащихся с процессом дыхания у растений;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фотосинтеза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ьица; чечевичк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знают об особенностях дыхания у растений, о значении дыхания в жизн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тений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: осваиваются основы исследо</w:t>
              <w:softHyphen/>
              <w:t xml:space="preserve">вательской деятельности,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иксироват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и объяснять результаты опытов-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: умение рассуждать, поддерживать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ются познавательные по</w:t>
              <w:softHyphen/>
              <w:t>требности на основе интереса к изучению жизнедеятельности растений</w:t>
            </w:r>
          </w:p>
        </w:tc>
      </w:tr>
      <w:tr>
        <w:trPr>
          <w:trHeight w:val="30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18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(4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парение воды растениями. Листопад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29" w:leader="none"/>
              </w:tabs>
              <w:autoSpaceDE w:val="false"/>
              <w:spacing w:lineRule="auto" w:line="240" w:before="0" w:after="0"/>
              <w:ind w:left="278" w:hanging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</w:rPr>
              <w:t>Задание на дом</w:t>
            </w:r>
          </w:p>
          <w:p>
            <w:pPr>
              <w:pStyle w:val="Normal"/>
              <w:autoSpaceDE w:val="false"/>
              <w:spacing w:lineRule="auto" w:line="240" w:before="0" w:after="0"/>
              <w:ind w:right="76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ить § 18, ответить на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ь материал о внутреннем строении стеб</w:t>
              <w:softHyphen/>
              <w:t>ля, тканях расте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SchoolBookAC;Times New Roman" w:hAnsi="SchoolBookAC;Times New Roman" w:eastAsia="Times New Roman" w:cs="SchoolBookAC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SchoolBookAC;Times New Roman" w:ascii="SchoolBookAC;Times New Roman" w:hAnsi="SchoolBookAC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учащихся с важной функцией листа — испарением  воды; познакомить учащихся со значением лис</w:t>
              <w:softHyphen/>
              <w:t>топада в жизни растений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арение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сто</w:t>
              <w:softHyphen/>
              <w:t>пад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еся знают о значении испаре</w:t>
              <w:softHyphen/>
              <w:t xml:space="preserve">ния воды и роли листопада в жизни раст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развиваются навыки исследо</w:t>
              <w:softHyphen/>
              <w:t xml:space="preserve">вательской деятельност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умения наблюдать за жизнедеятельностью раст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: умение делать выводы, ,высказывать вер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ются познавательные по</w:t>
              <w:softHyphen/>
              <w:t>требности на основе интереса к изучению жизнедея</w:t>
              <w:softHyphen/>
              <w:t>тельности растений, ценностно-смысловые установ</w:t>
              <w:softHyphen/>
              <w:t>ки по отношению к растительному миру.</w:t>
            </w:r>
          </w:p>
        </w:tc>
      </w:tr>
      <w:tr>
        <w:trPr>
          <w:trHeight w:val="28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19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(5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ередвижение  веществ в растен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.р. №11 «Передвижение воды и минеральных веществ по стеблю».</w:t>
            </w:r>
          </w:p>
          <w:p>
            <w:pPr>
              <w:pStyle w:val="Normal"/>
              <w:tabs>
                <w:tab w:val="clear" w:pos="708"/>
                <w:tab w:val="left" w:pos="1166" w:leader="none"/>
              </w:tabs>
              <w:autoSpaceDE w:val="false"/>
              <w:spacing w:lineRule="auto" w:line="240" w:before="0" w:after="0"/>
              <w:ind w:left="816" w:hanging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ить § 19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ь материал о строении семян одно</w:t>
              <w:softHyphen/>
              <w:t>дольных и двудольных растений</w:t>
            </w:r>
            <w:r>
              <w:rPr>
                <w:rFonts w:eastAsia="Times New Roman" w:cs="Bookman Old Style" w:ascii="Bookman Old Style" w:hAnsi="Bookman Old Style"/>
                <w:lang w:eastAsia="ru-RU"/>
              </w:rPr>
              <w:t>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формировать </w:t>
            </w:r>
          </w:p>
          <w:p>
            <w:pPr>
              <w:pStyle w:val="Normal"/>
              <w:tabs>
                <w:tab w:val="clear" w:pos="708"/>
                <w:tab w:val="left" w:pos="122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ятия о </w:t>
            </w:r>
          </w:p>
          <w:p>
            <w:pPr>
              <w:pStyle w:val="Normal"/>
              <w:tabs>
                <w:tab w:val="clear" w:pos="708"/>
                <w:tab w:val="left" w:pos="122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одящей </w:t>
            </w:r>
          </w:p>
          <w:p>
            <w:pPr>
              <w:pStyle w:val="Normal"/>
              <w:tabs>
                <w:tab w:val="clear" w:pos="708"/>
                <w:tab w:val="left" w:pos="122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и стебля, о взаимосвязи строения стебля с выполняемой  им функцией</w:t>
            </w:r>
            <w:r>
              <w:rPr>
                <w:rFonts w:eastAsia="Times New Roman" w:cs="Bookman Old Style" w:ascii="Bookman Old Style" w:hAnsi="Bookman Old Style"/>
                <w:lang w:eastAsia="ru-RU"/>
              </w:rPr>
              <w:t>.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ящие ткани; сосуды; ситовидные трубк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5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еся имеют представление о передвижении минеральных и органических ве</w:t>
              <w:softHyphen/>
              <w:t>ществ в растениях  и о значении  этих процессов для растений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развивается умение фиксировать, анализировать и объяснять результаты  биологических экспери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умения наблюдать за жизнедеятельностью раст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: умение делать выводы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ется научное мировоззре</w:t>
              <w:softHyphen/>
              <w:t>ние на основе изучения процессов жизнедеятель</w:t>
              <w:softHyphen/>
              <w:t>ности в клетках растений</w:t>
            </w:r>
          </w:p>
        </w:tc>
      </w:tr>
      <w:tr>
        <w:trPr>
          <w:trHeight w:val="23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(6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растание семян</w:t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ить § 20</w:t>
            </w:r>
          </w:p>
          <w:p>
            <w:pPr>
              <w:pStyle w:val="Normal"/>
              <w:autoSpaceDE w:val="false"/>
              <w:spacing w:lineRule="auto" w:line="240" w:before="0" w:after="0"/>
              <w:ind w:left="6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lang w:eastAsia="ru-RU"/>
              </w:rPr>
              <w:t>познакомить учащихся с условиями прорас</w:t>
              <w:softHyphen/>
              <w:t xml:space="preserve">т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lang w:eastAsia="ru-RU"/>
              </w:rPr>
              <w:t>семян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Bookman Old Style"/>
                <w:lang w:eastAsia="ru-RU"/>
              </w:rPr>
            </w:pPr>
            <w:r>
              <w:rPr>
                <w:rFonts w:eastAsia="Bookman Old Style" w:cs="Bookman Old Style" w:ascii="Bookman Old Style" w:hAnsi="Bookman Old Style"/>
                <w:lang w:eastAsia="ru-RU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lang w:eastAsia="ru-RU"/>
              </w:rPr>
              <w:t>зависимостью это го процесса от факто</w:t>
              <w:softHyphen/>
              <w:t xml:space="preserve">р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lang w:eastAsia="ru-RU"/>
              </w:rPr>
              <w:t xml:space="preserve">окружающ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lang w:eastAsia="ru-RU"/>
              </w:rPr>
              <w:t>среды;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росток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еся могут перечислить усло</w:t>
              <w:softHyphen/>
              <w:t>вия прорастания семян.</w:t>
            </w:r>
          </w:p>
          <w:p>
            <w:pPr>
              <w:pStyle w:val="Normal"/>
              <w:autoSpaceDE w:val="false"/>
              <w:spacing w:lineRule="auto" w:line="240" w:before="0" w:after="0"/>
              <w:ind w:right="75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развивается умение фиксировать, анализировать и объяснять результаты  биологических экспери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умения наблюдать за жизнедеятельностью раст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: умение делать вы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ется научное мировоззре</w:t>
              <w:softHyphen/>
              <w:t>ние на основе изучения процессов жизнедеятель</w:t>
              <w:softHyphen/>
              <w:t>ности в клетках растений</w:t>
            </w:r>
          </w:p>
        </w:tc>
      </w:tr>
      <w:tr>
        <w:trPr>
          <w:trHeight w:val="2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2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(7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собы размножения растений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Bookman Old Style"/>
                <w:i/>
                <w:i/>
                <w:iCs/>
                <w:spacing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lang w:eastAsia="ru-RU"/>
              </w:rPr>
              <w:t xml:space="preserve">     </w:t>
            </w:r>
            <w:r>
              <w:rPr>
                <w:rFonts w:eastAsia="Times New Roman" w:cs="Bookman Old Style" w:ascii="Times New Roman" w:hAnsi="Times New Roman"/>
                <w:i/>
                <w:iCs/>
                <w:spacing w:val="10"/>
                <w:lang w:eastAsia="ru-RU"/>
              </w:rPr>
              <w:t>Задание на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учить §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ь материал о строении высших и низших споровых растений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учащихся со способами размноже</w:t>
              <w:softHyphen/>
              <w:t>ния раст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ормировать понятия: поло вое, бес полое, вегетативное размножение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овое, бесполое, вегетативное     размножение; гамета;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игота, сперматозоид; спермий; яйцеклет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еся знают, что размноже</w:t>
              <w:softHyphen/>
              <w:t>ние — одно из важнейших свой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вого орга</w:t>
              <w:softHyphen/>
              <w:t xml:space="preserve">низм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гут назвать способы размножения у расте</w:t>
              <w:softHyphen/>
              <w:t>ний и объяснить преимущество полового размноже</w:t>
              <w:softHyphen/>
              <w:t>ния перед</w:t>
            </w:r>
            <w:r>
              <w:rPr>
                <w:rFonts w:eastAsia="Times New Roman" w:cs="Bookman Old Style" w:ascii="Bookman Old Style" w:hAnsi="Bookman Old Style"/>
                <w:lang w:eastAsia="ru-RU"/>
              </w:rPr>
              <w:t xml:space="preserve"> бесполым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</w:t>
            </w:r>
            <w:r>
              <w:rPr>
                <w:rFonts w:eastAsia="Times New Roman" w:cs="Bookman Old Style" w:ascii="Bookman Old Style" w:hAnsi="Bookman Old Sty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ваются умения работать с текстом и иллюстрациями учебника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развитие навыков само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отрудничать с одноклассниками в процессе обсуждения полученных результа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ют объясн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бходимость знаний</w:t>
            </w:r>
          </w:p>
        </w:tc>
      </w:tr>
      <w:tr>
        <w:trPr>
          <w:trHeight w:val="2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(8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множение споровых растений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autoSpaceDE w:val="false"/>
              <w:spacing w:lineRule="auto" w:line="240" w:before="0" w:after="0"/>
              <w:rPr>
                <w:rFonts w:ascii="SchoolBookAC;Times New Roman" w:hAnsi="SchoolBookAC;Times New Roman" w:eastAsia="Times New Roman" w:cs="SchoolBookAC;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ить § 2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учащихся с размножением споро</w:t>
              <w:softHyphen/>
              <w:t>вых растений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росток; предрос</w:t>
              <w:softHyphen/>
              <w:t>ток; зооспора; споранги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еся знают особенности размножения споровых растен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</w:t>
            </w:r>
            <w:r>
              <w:rPr>
                <w:rFonts w:eastAsia="Times New Roman" w:cs="Bookman Old Style" w:ascii="Bookman Old Style" w:hAnsi="Bookman Old Sty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ваются умения работать с текстом и иллюстрациями учебника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развитие навыков само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отрудничать с одноклассниками в процессе обсуждения полученных результа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ется научное мировоззре</w:t>
              <w:softHyphen/>
              <w:t>ние на основе изучения процессов жизнедеятель</w:t>
              <w:softHyphen/>
              <w:t>ности в клетках растений</w:t>
            </w:r>
          </w:p>
        </w:tc>
      </w:tr>
      <w:tr>
        <w:trPr>
          <w:trHeight w:val="21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(9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множение семенных растений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autoSpaceDE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iCs/>
                <w:spacing w:val="10"/>
                <w:sz w:val="20"/>
                <w:szCs w:val="20"/>
                <w:lang w:eastAsia="ru-RU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pacing w:val="1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Bookman Old Style" w:ascii="Bookman Old Style" w:hAnsi="Bookman Old Style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autoSpaceDE w:val="false"/>
              <w:spacing w:lineRule="auto" w:line="240" w:before="0" w:after="0"/>
              <w:ind w:left="941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учить § 23,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учащихся с размножением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енных раст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ь преимущество семенного размножения перед  споровым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ыльцевой мешо</w:t>
              <w:softHyphen/>
              <w:t>чек; пыльца; пыльцевая труб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lang w:eastAsia="ru-RU"/>
              </w:rPr>
              <w:t>учащиеся знают особ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Bookman Old Style" w:cs="Bookman Old Style" w:ascii="Bookman Old Style" w:hAnsi="Bookman Old Style"/>
                <w:lang w:eastAsia="ru-RU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lang w:eastAsia="ru-RU"/>
              </w:rPr>
              <w:t>размножения семенных растен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</w:t>
            </w:r>
            <w:r>
              <w:rPr>
                <w:rFonts w:eastAsia="Times New Roman" w:cs="Bookman Old Style" w:ascii="Bookman Old Style" w:hAnsi="Bookman Old Sty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ваются умения работать с текстом и иллюстрациями учебника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развитие навыков само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отрудничать с одноклассниками в процессе обсуждения полученных результа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ется научное мировоззре</w:t>
              <w:softHyphen/>
              <w:t>ние на основе сравнения размножения споровых и семенных растений</w:t>
            </w:r>
          </w:p>
        </w:tc>
      </w:tr>
      <w:tr>
        <w:trPr>
          <w:trHeight w:val="2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2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(10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егетативное размножение покрытосеменных растений</w:t>
            </w:r>
          </w:p>
          <w:p>
            <w:pPr>
              <w:pStyle w:val="Normal"/>
              <w:tabs>
                <w:tab w:val="clear" w:pos="708"/>
                <w:tab w:val="left" w:pos="116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учить § 25 Повтор § 15 - 25,       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SchoolBookAC;Times New Roman" w:hAnsi="SchoolBookAC;Times New Roman" w:eastAsia="Times New Roman" w:cs="SchoolBookAC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SchoolBookAC;Times New Roman" w:ascii="SchoolBookAC;Times New Roman" w:hAnsi="SchoolBookAC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учащихся со способами вегетатив</w:t>
              <w:softHyphen/>
              <w:t>ного размножения покрытосеменных растений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енок; отпрыск; отводок; прививка; культура тканей; привой; подв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еся знают особенности вегетативного размножения покрытосеменных расте</w:t>
              <w:softHyphen/>
              <w:t>ний, умеют проводить размножение комнатных растений с помощью черенков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</w:t>
            </w:r>
            <w:r>
              <w:rPr>
                <w:rFonts w:eastAsia="Times New Roman" w:cs="Bookman Old Style" w:ascii="Bookman Old Style" w:hAnsi="Bookman Old Sty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ваются умения работать с текстом и иллюстрациями учебника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развитие навыков самостоятельн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отрудничать с одноклассниками в процессе обсуждения полученных результа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ется познавательный мо</w:t>
              <w:softHyphen/>
              <w:t>тив на основе интереса к вегетативному размножению растений в при роде и сельском хозяйстве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 3 Классификация растений (6ч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(1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истематика растений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ст по теме «Жизнь растений»</w:t>
            </w:r>
          </w:p>
          <w:p>
            <w:pPr>
              <w:pStyle w:val="Normal"/>
              <w:tabs>
                <w:tab w:val="clear" w:pos="708"/>
                <w:tab w:val="left" w:pos="1166" w:leader="none"/>
              </w:tabs>
              <w:autoSpaceDE w:val="false"/>
              <w:spacing w:lineRule="auto" w:line="240" w:before="0" w:after="0"/>
              <w:ind w:left="816" w:hanging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autoSpaceDE w:val="false"/>
              <w:spacing w:lineRule="auto" w:line="240" w:before="0" w:after="0"/>
              <w:ind w:left="542" w:firstLine="27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ить § 26, ответить на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ind w:left="821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ь первоначальные представления учащимся 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ификации раст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формировать у учащихся умение распознавать однодольные и двудольные растен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стематика расте</w:t>
              <w:softHyphen/>
              <w:t>ний; вид; род; семейство; порядок; класс; отдел; царство; со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ют представление 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ификации покрытосеменных, и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ях строения и многообрази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ют характеристику классов Однодольны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Двудоль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станавливают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между объектами и и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стиками, умеют сравнивать и делать выводы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Умение организовано выполнять задания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правильно формулировать вопросы 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шать от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ажительно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к одноклассникам и учителю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ребность в объективной оценке сво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и</w:t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26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(2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ласс Двудольные растения. Семейства Крестоцветные и Розоцветные</w:t>
            </w:r>
          </w:p>
          <w:p>
            <w:pPr>
              <w:pStyle w:val="Normal"/>
              <w:tabs>
                <w:tab w:val="clear" w:pos="708"/>
                <w:tab w:val="left" w:pos="1166" w:leader="none"/>
              </w:tabs>
              <w:autoSpaceDE w:val="false"/>
              <w:spacing w:lineRule="auto" w:line="240" w:before="0" w:after="0"/>
              <w:ind w:left="816" w:hanging="0"/>
              <w:rPr>
                <w:rFonts w:ascii="Bookman Old Style" w:hAnsi="Bookman Old Style" w:eastAsia="Times New Roman" w:cs="Bookman Old Style"/>
                <w:i/>
                <w:i/>
                <w:iCs/>
                <w:spacing w:val="10"/>
                <w:sz w:val="18"/>
                <w:szCs w:val="18"/>
              </w:rPr>
            </w:pPr>
            <w:r>
              <w:rPr>
                <w:rFonts w:eastAsia="Times New Roman" w:cs="Bookman Old Style" w:ascii="Bookman Old Style" w:hAnsi="Bookman Old Style"/>
                <w:i/>
                <w:iCs/>
                <w:spacing w:val="10"/>
                <w:sz w:val="18"/>
                <w:szCs w:val="18"/>
                <w:lang w:eastAsia="ru-RU"/>
              </w:rPr>
              <w:t>Задание на дом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  <w:t xml:space="preserve">Изучить § 27,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учащихся с отличительными при</w:t>
              <w:softHyphen/>
              <w:t>знаками растений семейства крестоцветных и ро</w:t>
              <w:softHyphen/>
              <w:t>зоцветных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ейство Крестоцветные; семейство Розоцветны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ть представление  об особенностях растений семейств Крестоцветных и Розоцветных   Зна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ные растения семейств и их значе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жизни человек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меть структурирова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ю, подбирать критерии дл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стики объект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Развитие навыков самооценк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оспринимать разные формы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ребность в объективной оценке своей деятельности, оценки результат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и со стороны окружающих</w:t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27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(3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ства Пасленовые и Бобовые Сложноцветные</w:t>
            </w:r>
          </w:p>
          <w:p>
            <w:pPr>
              <w:pStyle w:val="Normal"/>
              <w:tabs>
                <w:tab w:val="clear" w:pos="708"/>
                <w:tab w:val="left" w:pos="1166" w:leader="none"/>
              </w:tabs>
              <w:autoSpaceDE w:val="false"/>
              <w:spacing w:lineRule="auto" w:line="240" w:before="0" w:after="0"/>
              <w:ind w:left="816" w:hanging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ить § 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торить материал 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ных  признаках однодольных расте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SchoolBookAC;Times New Roman" w:hAnsi="SchoolBookAC;Times New Roman" w:eastAsia="Times New Roman" w:cs="SchoolBookAC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SchoolBookAC;Times New Roman" w:ascii="SchoolBookAC;Times New Roman" w:hAnsi="SchoolBookAC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учащихся с отличительными при</w:t>
              <w:softHyphen/>
              <w:t>знаками растений семейств Пасленовые, Мотылько</w:t>
              <w:softHyphen/>
              <w:t>вые и Сложноцветные;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ейство Паслено</w:t>
              <w:softHyphen/>
              <w:t>вые; семейство Мотыльковые; семейство Сложно</w:t>
              <w:softHyphen/>
              <w:t>цветные; плоды многоорешек и многокостянка</w:t>
            </w: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ть представление    об особенностях растений семейств Бобовых, Пасленовых и Сложноцветных. Знать культурные растения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в жизни человек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:</w:t>
            </w:r>
            <w:r>
              <w:rPr>
                <w:rFonts w:eastAsia="Times New Roman" w:cs="ArialMT;Times New Roman" w:ascii="ArialMT;Times New Roman" w:hAnsi="ArialMT;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работа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понятийным аппарато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Устанавлива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между объектами и и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стика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Уме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 формулировать вопросы 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шать от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ется познавательный мо</w:t>
              <w:softHyphen/>
              <w:t>тив на основе интереса к изучению отличительных признаков растений семейств Пасленовые, Бобовые   и Сложноцветные</w:t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(4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ласс Однодольные. Семейства Злаковые и Лилейные</w:t>
            </w:r>
          </w:p>
          <w:p>
            <w:pPr>
              <w:pStyle w:val="Normal"/>
              <w:tabs>
                <w:tab w:val="clear" w:pos="708"/>
                <w:tab w:val="left" w:pos="1166" w:leader="none"/>
              </w:tabs>
              <w:autoSpaceDE w:val="false"/>
              <w:spacing w:lineRule="auto" w:line="240" w:before="0" w:after="0"/>
              <w:ind w:left="816" w:hanging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SchoolBookAC;Times New Roman" w:hAnsi="SchoolBookAC;Times New Roman" w:eastAsia="Times New Roman" w:cs="SchoolBookAC;Times New Roman"/>
                <w:b/>
                <w:b/>
                <w:i/>
                <w:i/>
                <w:iCs/>
                <w:spacing w:val="10"/>
                <w:sz w:val="20"/>
                <w:szCs w:val="20"/>
                <w:lang w:eastAsia="ru-RU"/>
              </w:rPr>
            </w:pPr>
            <w:r>
              <w:rPr>
                <w:rFonts w:eastAsia="Times New Roman" w:cs="SchoolBookAC;Times New Roman" w:ascii="SchoolBookAC;Times New Roman" w:hAnsi="SchoolBookAC;Times New Roman"/>
                <w:b/>
                <w:i/>
                <w:iCs/>
                <w:spacing w:val="1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ить § 29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SchoolBookAC;Times New Roman" w:hAnsi="SchoolBookAC;Times New Roman" w:eastAsia="Times New Roman" w:cs="SchoolBookAC;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 готовить со общения о культурных растениях, выращиваемых в данной местно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  <w:t>познакомить учащихся с отличительными при</w:t>
              <w:softHyphen/>
              <w:t>знаками и многообразием растений семейств Лилей</w:t>
              <w:softHyphen/>
              <w:t xml:space="preserve">ные и Злаки, их биологическими 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  <w:lang w:eastAsia="ru-RU"/>
              </w:rPr>
              <w:t>особенност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ейство Лилей</w:t>
              <w:softHyphen/>
              <w:t>ные; семейство Зла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меть предста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 особенностях растений семейств Злаки и Лилейные. Знать культурные растения  и и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чение в жизни человека.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rPr>
                <w:rFonts w:ascii="ArialMT;Times New Roman" w:hAnsi="ArialMT;Times New Roman" w:eastAsia="Times New Roman" w:cs="ArialMT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0"/>
                <w:szCs w:val="20"/>
                <w:lang w:eastAsia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меть структурирова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ю, подбирать критерии дл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стики объект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  <w:r>
              <w:rPr>
                <w:rFonts w:eastAsia="Times New Roman" w:cs="ArialMT;Times New Roman" w:ascii="ArialMT;Times New Roman" w:hAnsi="ArialMT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между объектами и и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стика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  <w:r>
              <w:rPr>
                <w:rFonts w:eastAsia="Times New Roman" w:cs="ArialMT;Times New Roman" w:ascii="ArialMT;Times New Roman" w:hAnsi="ArialMT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инимать разные формы информации 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 формулировать вопросы и слушать от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ребность в объективной оценке своей деятельности,   со стороны окружающих</w:t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29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(5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ажнейшие сельскохозяйственные растения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учить § 30 Повтор § 26- 30.   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SchoolBookAC;Times New Roman" w:hAnsi="SchoolBookAC;Times New Roman" w:eastAsia="Times New Roman" w:cs="SchoolBookAC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SchoolBookAC;Times New Roman" w:ascii="SchoolBookAC;Times New Roman" w:hAnsi="SchoolBookAC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учащихся с многообразием куль</w:t>
              <w:softHyphen/>
              <w:t>турных растений,   различных  се</w:t>
              <w:softHyphen/>
              <w:t>мейств, с особенностями их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гротехники;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ь значение культурных растений в жиз</w:t>
              <w:softHyphen/>
              <w:t>ни человека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lang w:eastAsia="ru-RU"/>
              </w:rPr>
              <w:t>культурные растения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еся имеют представление 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и культурных растений и особенностях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гротехник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7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rPr>
                <w:rFonts w:ascii="ArialMT;Times New Roman" w:hAnsi="ArialMT;Times New Roman" w:eastAsia="Times New Roman" w:cs="ArialMT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0"/>
                <w:szCs w:val="20"/>
                <w:lang w:eastAsia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меть работать с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образительной наглядностью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полнять задания по алгоритм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Умение воспринимать разные формы информации и правильно формулировать вопрос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применя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ные знания на практике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(6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 по теме «Классификация растений»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SchoolBookAC;Times New Roman" w:hAnsi="SchoolBookAC;Times New Roman" w:eastAsia="Times New Roman" w:cs="SchoolBookAC;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задан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и контроль знаний по тем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понятия темы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ют представление о классификации покрытосеменных растен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: устанавливать соответствие между объектами и их характеристиками,   сравнивать объект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делать выводы по результатам работ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: умение воспроизводить информ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уетс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SchoolBookAC;Times New Roman" w:hAnsi="SchoolBookAC;Times New Roman" w:eastAsia="Times New Roman" w:cs="SchoolBookAC;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ное мировоззре</w:t>
              <w:softHyphen/>
              <w:t>ние: учащиеся подво</w:t>
              <w:softHyphen/>
              <w:t>дятся к выводу о родстве цветковых растений</w:t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SchoolBookAC;Times New Roman" w:hAnsi="SchoolBookAC;Times New Roman" w:eastAsia="Times New Roman" w:cs="Calibri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SchoolBookAC;Times New Roman" w:hAnsi="SchoolBookAC;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 Природные сообщества (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3 ч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3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(1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родные сообщества. Взаимосвязи в растительном сообществе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.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SchoolBookAC;Times New Roman" w:hAnsi="SchoolBookAC;Times New Roman" w:eastAsia="Times New Roman" w:cs="SchoolBookAC;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ить § 3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ормировать у учащихся понятие о раститель</w:t>
              <w:softHyphen/>
              <w:t xml:space="preserve">ном 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SchoolBookAC;Times New Roman" w:hAnsi="SchoolBookAC;Times New Roman" w:eastAsia="Times New Roman" w:cs="SchoolBookAC;Times New Roman"/>
                <w:b/>
                <w:b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стве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тительное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</w:t>
              <w:softHyphen/>
              <w:t xml:space="preserve">общество; типы растительных сообществ; 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ти</w:t>
              <w:softHyphen/>
              <w:t>тельность; типы растительности,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SchoolBookAC;Times New Roman" w:hAnsi="SchoolBookAC;Times New Roman" w:eastAsia="Times New Roman" w:cs="SchoolBookAC;Times New Roman"/>
                <w:b/>
                <w:b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русность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ение естественных 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усственны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ств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 значения пищевых связей в сообществах дл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уговорота веществ. Умение составлять элементарные пищевые цепи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:</w:t>
            </w:r>
            <w:r>
              <w:rPr>
                <w:rFonts w:cs="ArialMT;Times New Roman" w:ascii="ArialMT;Times New Roman" w:hAnsi="ArialMT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мение давать определения понятиям. Развитие элементарных навыков устанавливания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но-следственных связей.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  <w:r>
              <w:rPr>
                <w:rFonts w:cs="ArialMT;Times New Roman" w:ascii="ArialMT;Times New Roman" w:hAnsi="ArialMT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азвитие навыков самооценки и самоанали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\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:</w:t>
            </w:r>
            <w:r>
              <w:rPr>
                <w:rFonts w:cs="ArialMT;Times New Roman" w:ascii="ArialMT;Times New Roman" w:hAnsi="ArialMT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мение слушать учителя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одноклассников, аргументировать свою точку з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ставле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 многообразии природных сообщест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им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жности пищевых связей для осуществления круговорота веществ</w:t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(2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витие и смена растительных сообществ</w:t>
            </w:r>
          </w:p>
          <w:p>
            <w:pPr>
              <w:pStyle w:val="Normal"/>
              <w:tabs>
                <w:tab w:val="clear" w:pos="708"/>
                <w:tab w:val="left" w:pos="135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ь § 31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SchoolBookAC;Times New Roman" w:hAnsi="SchoolBookAC;Times New Roman" w:eastAsia="Times New Roman" w:cs="SchoolBookAC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SchoolBookAC;Times New Roman" w:ascii="SchoolBookAC;Times New Roman" w:hAnsi="SchoolBookAC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ь представление о развитии и смене природ</w:t>
              <w:softHyphen/>
              <w:t>ных сообществ.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SchoolBookAC;Times New Roman" w:hAnsi="SchoolBookAC;Times New Roman" w:eastAsia="Times New Roman" w:cs="SchoolBookAC;Times New Roman"/>
                <w:b/>
                <w:b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SchoolBookAC;Times New Roman" w:ascii="SchoolBookAC;Times New Roman" w:hAnsi="SchoolBookAC;Times New Roman"/>
                <w:b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ена сообществ.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SchoolBookAC;Times New Roman" w:hAnsi="SchoolBookAC;Times New Roman" w:eastAsia="Times New Roman" w:cs="SchoolBookAC;Times New Roman"/>
                <w:b/>
                <w:b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SchoolBookAC;Times New Roman" w:ascii="SchoolBookAC;Times New Roman" w:hAnsi="SchoolBookAC;Times New Roman"/>
                <w:b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ногообразие естественных растительных сообществ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мена растительных сообществ, ее причины.   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:</w:t>
            </w:r>
            <w:r>
              <w:rPr>
                <w:rFonts w:cs="ArialMT;Times New Roman" w:ascii="ArialMT;Times New Roman" w:hAnsi="ArialMT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меть работать с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ными источниками информации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образовывать ее из одной формы в  другую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  <w:r>
              <w:rPr>
                <w:rFonts w:cs="ArialMT;Times New Roman" w:ascii="ArialMT;Times New Roman" w:hAnsi="ArialMT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мение организовано выполнять задания. Развитие  навыков самооценк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:</w:t>
            </w:r>
            <w:r>
              <w:rPr>
                <w:rFonts w:cs="ArialMT;Times New Roman" w:ascii="ArialMT;Times New Roman" w:hAnsi="ArialMT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мение воспринимать разные формы информации и правильно формулировать вопросы и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ушать от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ажительное отношение 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дноклассникам и учителю. Потребность 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ивной оценке   результатов деятельности со стороны окружающих</w:t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(3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лияние хозяйственной деятельности человека на растительный мир</w:t>
            </w:r>
          </w:p>
          <w:p>
            <w:pPr>
              <w:pStyle w:val="Normal"/>
              <w:tabs>
                <w:tab w:val="clear" w:pos="708"/>
                <w:tab w:val="left" w:pos="1354" w:leader="none"/>
              </w:tabs>
              <w:autoSpaceDE w:val="false"/>
              <w:spacing w:lineRule="auto" w:line="240" w:before="0" w:after="0"/>
              <w:ind w:left="931" w:hanging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0"/>
                <w:szCs w:val="20"/>
                <w:lang w:eastAsia="ru-RU"/>
              </w:rPr>
              <w:t>Задание на до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658" w:firstLine="27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тние задания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SchoolBookAC;Times New Roman" w:hAnsi="SchoolBookAC;Times New Roman" w:eastAsia="Times New Roman" w:cs="SchoolBookAC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SchoolBookAC;Times New Roman" w:ascii="SchoolBookAC;Times New Roman" w:hAnsi="SchoolBookAC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учащихся с многообразием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ико</w:t>
              <w:softHyphen/>
              <w:t>растущих цветковых растений края, их приспо</w:t>
              <w:softHyphen/>
              <w:t xml:space="preserve">собленностью к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итанию в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стве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SchoolBookAC;Times New Roman" w:hAnsi="SchoolBookAC;Times New Roman" w:eastAsia="Times New Roman" w:cs="SchoolBookAC;Times New Roman"/>
                <w:b/>
                <w:b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SchoolBookAC;Times New Roman" w:ascii="SchoolBookAC;Times New Roman" w:hAnsi="SchoolBookAC;Times New Roman"/>
                <w:b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тительное 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SchoolBookAC;Times New Roman" w:hAnsi="SchoolBookAC;Times New Roman" w:eastAsia="Times New Roman" w:cs="SchoolBookAC;Times New Roman"/>
                <w:b/>
                <w:b/>
                <w:bCs/>
                <w:cap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</w:t>
              <w:softHyphen/>
              <w:t>щество; приспособленность растений к обитанию в сообществе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ть представление 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уктуре конкретного фитоценоза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ложенного  в окрестностях школы.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равила поведения в природе и последствия влияния человека на природные сообщества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работать с понятийным аппаратом,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навыков устной речи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здания по алгоритм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работать в малых группах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воспринимать устную форму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практическ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олученные зн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ть объясня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обходимость знаний о природны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обществах ближайшего окружения.   сообществ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Резервное время – 1час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choolBookA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Franklin Gothic Demi Cond">
    <w:charset w:val="cc"/>
    <w:family w:val="swiss"/>
    <w:pitch w:val="variable"/>
  </w:font>
  <w:font w:name="SchoolBook">
    <w:charset w:val="00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autoSpaceDE w:val="false"/>
      <w:spacing w:lineRule="auto" w:line="240" w:before="280" w:after="280"/>
      <w:ind w:firstLine="284"/>
      <w:jc w:val="both"/>
      <w:outlineLvl w:val="0"/>
    </w:pPr>
    <w:rPr>
      <w:rFonts w:ascii="SchoolBookAC;Times New Roman" w:hAnsi="SchoolBookAC;Times New Roman" w:eastAsia="Times New Roman" w:cs="SchoolBookAC;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outlineLvl w:val="1"/>
    </w:pPr>
    <w:rPr>
      <w:rFonts w:ascii="Cambria" w:hAnsi="Cambria" w:eastAsia="Times New Roman" w:cs="Cambria"/>
      <w:b/>
      <w:color w:val="808080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200" w:after="0"/>
      <w:outlineLvl w:val="2"/>
    </w:pPr>
    <w:rPr>
      <w:rFonts w:ascii="Cambria" w:hAnsi="Cambria" w:eastAsia="Times New Roman" w:cs="Cambria"/>
      <w:b/>
      <w:color w:val="80808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i/>
      <w:sz w:val="26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4">
    <w:name w:val=" Знак Знак14"/>
    <w:qFormat/>
    <w:rPr>
      <w:rFonts w:ascii="SchoolBookAC;Times New Roman" w:hAnsi="SchoolBookAC;Times New Roman" w:eastAsia="Times New Roman" w:cs="Times New Roman"/>
      <w:b/>
      <w:bCs/>
      <w:color w:val="000000"/>
      <w:kern w:val="2"/>
      <w:sz w:val="48"/>
      <w:szCs w:val="48"/>
    </w:rPr>
  </w:style>
  <w:style w:type="character" w:styleId="13">
    <w:name w:val=" Знак Знак13"/>
    <w:qFormat/>
    <w:rPr>
      <w:rFonts w:ascii="Cambria" w:hAnsi="Cambria" w:eastAsia="Times New Roman" w:cs="Times New Roman"/>
      <w:b/>
      <w:color w:val="808080"/>
      <w:sz w:val="26"/>
      <w:szCs w:val="20"/>
    </w:rPr>
  </w:style>
  <w:style w:type="character" w:styleId="12">
    <w:name w:val=" Знак Знак12"/>
    <w:qFormat/>
    <w:rPr>
      <w:rFonts w:ascii="Cambria" w:hAnsi="Cambria" w:eastAsia="Times New Roman" w:cs="Times New Roman"/>
      <w:b/>
      <w:color w:val="808080"/>
      <w:sz w:val="24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9">
    <w:name w:val=" Знак Знак9"/>
    <w:qFormat/>
    <w:rPr>
      <w:rFonts w:ascii="SchoolBookAC;Times New Roman" w:hAnsi="SchoolBookAC;Times New Roman" w:eastAsia="Times New Roman" w:cs="Times New Roman"/>
      <w:szCs w:val="20"/>
    </w:rPr>
  </w:style>
  <w:style w:type="character" w:styleId="8">
    <w:name w:val=" Знак Знак8"/>
    <w:qFormat/>
    <w:rPr>
      <w:rFonts w:ascii="SchoolBookAC;Times New Roman" w:hAnsi="SchoolBookAC;Times New Roman" w:eastAsia="Times New Roman" w:cs="Times New Roman"/>
      <w:sz w:val="20"/>
      <w:szCs w:val="20"/>
    </w:rPr>
  </w:style>
  <w:style w:type="character" w:styleId="7">
    <w:name w:val=" Знак Знак7"/>
    <w:qFormat/>
    <w:rPr>
      <w:rFonts w:ascii="Times New Roman" w:hAnsi="Times New Roman" w:eastAsia="Calibri" w:cs="Times New Roman"/>
      <w:sz w:val="20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">
    <w:name w:val=" Знак Знак2"/>
    <w:qFormat/>
    <w:rPr>
      <w:rFonts w:ascii="Calibri" w:hAnsi="Calibri" w:eastAsia="Calibri" w:cs="Times New Roman"/>
      <w:sz w:val="24"/>
      <w:szCs w:val="20"/>
    </w:rPr>
  </w:style>
  <w:style w:type="character" w:styleId="1">
    <w:name w:val=" Знак Знак1"/>
    <w:qFormat/>
    <w:rPr>
      <w:rFonts w:ascii="Calibri" w:hAnsi="Calibri" w:eastAsia="Calibri" w:cs="Times New Roman"/>
      <w:sz w:val="16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Слабое выделение"/>
    <w:qFormat/>
    <w:rPr>
      <w:i/>
      <w:iCs w:val="false"/>
      <w:color w:val="808080"/>
      <w:sz w:val="22"/>
      <w:lang w:val="ru-RU"/>
    </w:rPr>
  </w:style>
  <w:style w:type="character" w:styleId="21">
    <w:name w:val="Основной текст с отступом 2 Знак1"/>
    <w:qFormat/>
    <w:rPr>
      <w:rFonts w:ascii="SchoolBookAC;Times New Roman" w:hAnsi="SchoolBookAC;Times New Roman" w:eastAsia="Times New Roman" w:cs="SchoolBookAC;Times New Roman"/>
      <w:sz w:val="22"/>
    </w:rPr>
  </w:style>
  <w:style w:type="character" w:styleId="111">
    <w:name w:val="Заголовок 1 Знак1"/>
    <w:qFormat/>
    <w:rPr>
      <w:rFonts w:ascii="Cambria" w:hAnsi="Cambria" w:cs="Cambria"/>
      <w:b/>
      <w:bCs w:val="false"/>
      <w:color w:val="008080"/>
      <w:sz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</w:rPr>
  </w:style>
  <w:style w:type="character" w:styleId="15">
    <w:name w:val="Строгий1"/>
    <w:qFormat/>
    <w:rPr>
      <w:b/>
      <w:bCs w:val="false"/>
    </w:rPr>
  </w:style>
  <w:style w:type="character" w:styleId="16">
    <w:name w:val="Гиперссылка1"/>
    <w:qFormat/>
    <w:rPr>
      <w:strike w:val="false"/>
      <w:dstrike w:val="false"/>
      <w:color w:val="008080"/>
      <w:sz w:val="21"/>
      <w:u w:val="none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15">
    <w:name w:val="Текст Знак"/>
    <w:qFormat/>
    <w:rPr>
      <w:rFonts w:ascii="Courier New" w:hAnsi="Courier New" w:cs="Courier New"/>
      <w:sz w:val="20"/>
    </w:rPr>
  </w:style>
  <w:style w:type="character" w:styleId="Blueselect1">
    <w:name w:val="blueselect1"/>
    <w:qFormat/>
    <w:rPr>
      <w:b/>
      <w:bCs w:val="false"/>
      <w:strike w:val="false"/>
      <w:dstrike w:val="false"/>
      <w:color w:val="000000"/>
      <w:sz w:val="17"/>
      <w:u w:val="none"/>
    </w:rPr>
  </w:style>
  <w:style w:type="character" w:styleId="Textcopy1">
    <w:name w:val="textcopy1"/>
    <w:qFormat/>
    <w:rPr>
      <w:rFonts w:ascii="Arial" w:hAnsi="Arial" w:cs="Arial"/>
      <w:color w:val="000000"/>
      <w:sz w:val="13"/>
    </w:rPr>
  </w:style>
  <w:style w:type="character" w:styleId="Style16">
    <w:name w:val="Без интервала Знак"/>
    <w:qFormat/>
    <w:rPr>
      <w:sz w:val="22"/>
      <w:lang w:val="ru-RU"/>
    </w:rPr>
  </w:style>
  <w:style w:type="character" w:styleId="17">
    <w:name w:val="Просмотренная гиперссылка1"/>
    <w:qFormat/>
    <w:rPr>
      <w:color w:val="800080"/>
      <w:u w:val="single"/>
    </w:rPr>
  </w:style>
  <w:style w:type="character" w:styleId="18">
    <w:name w:val="Выделение1"/>
    <w:qFormat/>
    <w:rPr>
      <w:i/>
      <w:iCs w:val="false"/>
    </w:rPr>
  </w:style>
  <w:style w:type="character" w:styleId="Mwheadline">
    <w:name w:val="mw-headline"/>
    <w:qFormat/>
    <w:rPr/>
  </w:style>
  <w:style w:type="character" w:styleId="Rtxt">
    <w:name w:val="rtxt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yle17">
    <w:name w:val=" Знак Знак"/>
    <w:qFormat/>
    <w:rPr>
      <w:rFonts w:ascii="Tahoma" w:hAnsi="Tahoma" w:eastAsia="Calibri" w:cs="Tahoma"/>
      <w:sz w:val="16"/>
      <w:szCs w:val="16"/>
    </w:rPr>
  </w:style>
  <w:style w:type="character" w:styleId="23">
    <w:name w:val="Текст выноски Знак2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1"/>
    <w:qFormat/>
    <w:rPr>
      <w:rFonts w:ascii="SchoolBookAC;Times New Roman" w:hAnsi="SchoolBookAC;Times New Roman" w:eastAsia="Times New Roman" w:cs="SchoolBookAC;Times New Roman"/>
      <w:sz w:val="16"/>
      <w:szCs w:val="16"/>
    </w:rPr>
  </w:style>
  <w:style w:type="character" w:styleId="FontStyle353">
    <w:name w:val="Font Style353"/>
    <w:qFormat/>
    <w:rPr>
      <w:rFonts w:ascii="Times New Roman" w:hAnsi="Times New Roman" w:cs="Times New Roman"/>
      <w:sz w:val="22"/>
      <w:szCs w:val="22"/>
    </w:rPr>
  </w:style>
  <w:style w:type="character" w:styleId="FontStyle351">
    <w:name w:val="Font Style351"/>
    <w:qFormat/>
    <w:rPr>
      <w:rFonts w:ascii="Times New Roman" w:hAnsi="Times New Roman" w:cs="Times New Roman"/>
      <w:b/>
      <w:bCs/>
      <w:i/>
      <w:iCs/>
      <w:spacing w:val="20"/>
      <w:sz w:val="24"/>
      <w:szCs w:val="24"/>
    </w:rPr>
  </w:style>
  <w:style w:type="character" w:styleId="19">
    <w:name w:val="Текст концевой сноски Знак1"/>
    <w:qFormat/>
    <w:rPr>
      <w:rFonts w:ascii="SchoolBookAC;Times New Roman" w:hAnsi="SchoolBookAC;Times New Roman" w:eastAsia="Times New Roman" w:cs="SchoolBookAC;Times New Roman"/>
    </w:rPr>
  </w:style>
  <w:style w:type="character" w:styleId="Style18">
    <w:name w:val="Основной текст + Курсив"/>
    <w:qFormat/>
    <w:rPr/>
  </w:style>
  <w:style w:type="character" w:styleId="24">
    <w:name w:val="Основной текст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C4">
    <w:name w:val="c4"/>
    <w:qFormat/>
    <w:rPr/>
  </w:style>
  <w:style w:type="character" w:styleId="FontStyle31">
    <w:name w:val="Font Style31"/>
    <w:qFormat/>
    <w:rPr>
      <w:rFonts w:ascii="Century Schoolbook" w:hAnsi="Century Schoolbook" w:cs="Century Schoolbook"/>
      <w:sz w:val="18"/>
      <w:szCs w:val="18"/>
    </w:rPr>
  </w:style>
  <w:style w:type="character" w:styleId="FontStyle46">
    <w:name w:val="Font Style46"/>
    <w:qFormat/>
    <w:rPr>
      <w:rFonts w:ascii="Bookman Old Style" w:hAnsi="Bookman Old Style" w:cs="Bookman Old Style"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45">
    <w:name w:val="Font Style45"/>
    <w:qFormat/>
    <w:rPr>
      <w:rFonts w:ascii="Bookman Old Style" w:hAnsi="Bookman Old Style" w:cs="Bookman Old Style"/>
      <w:b/>
      <w:bCs/>
      <w:i/>
      <w:iCs/>
      <w:spacing w:val="10"/>
      <w:sz w:val="18"/>
      <w:szCs w:val="1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Zag11">
    <w:name w:val="Zag_11"/>
    <w:qFormat/>
    <w:rPr/>
  </w:style>
  <w:style w:type="character" w:styleId="FontStyle37">
    <w:name w:val="Font Style37"/>
    <w:qFormat/>
    <w:rPr>
      <w:rFonts w:ascii="Calibri" w:hAnsi="Calibri" w:cs="Calibri"/>
      <w:i/>
      <w:iCs/>
      <w:sz w:val="20"/>
      <w:szCs w:val="20"/>
    </w:rPr>
  </w:style>
  <w:style w:type="character" w:styleId="FontStyle26">
    <w:name w:val="Font Style2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28">
    <w:name w:val="Font Style28"/>
    <w:qFormat/>
    <w:rPr>
      <w:rFonts w:ascii="Franklin Gothic Demi Cond" w:hAnsi="Franklin Gothic Demi Cond" w:cs="Franklin Gothic Demi Cond"/>
      <w:spacing w:val="10"/>
      <w:sz w:val="24"/>
      <w:szCs w:val="24"/>
    </w:rPr>
  </w:style>
  <w:style w:type="character" w:styleId="FontStyle29">
    <w:name w:val="Font Style29"/>
    <w:qFormat/>
    <w:rPr>
      <w:rFonts w:ascii="Franklin Gothic Demi Cond" w:hAnsi="Franklin Gothic Demi Cond" w:cs="Franklin Gothic Demi Cond"/>
      <w:spacing w:val="10"/>
      <w:sz w:val="24"/>
      <w:szCs w:val="24"/>
    </w:rPr>
  </w:style>
  <w:style w:type="character" w:styleId="FontStyle32">
    <w:name w:val="Font Style3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overflowPunct w:val="false"/>
      <w:autoSpaceDE w:val="false"/>
      <w:spacing w:before="0" w:after="100"/>
      <w:ind w:left="440" w:hanging="0"/>
    </w:pPr>
    <w:rPr>
      <w:rFonts w:ascii="Calibri" w:hAnsi="Calibri" w:eastAsia="Times New Roman" w:cs="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overflowPunct w:val="false"/>
      <w:autoSpaceDE w:val="false"/>
      <w:spacing w:lineRule="exact" w:line="240" w:before="0" w:after="0"/>
      <w:ind w:firstLine="284"/>
      <w:jc w:val="both"/>
    </w:pPr>
    <w:rPr>
      <w:rFonts w:ascii="SchoolBookAC;Times New Roman" w:hAnsi="SchoolBookAC;Times New Roman" w:eastAsia="Times New Roman" w:cs="SchoolBookAC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right" w:pos="15026" w:leader="none"/>
      </w:tabs>
      <w:overflowPunct w:val="false"/>
      <w:autoSpaceDE w:val="false"/>
      <w:spacing w:lineRule="exact" w:line="240" w:before="0" w:after="0"/>
      <w:jc w:val="both"/>
    </w:pPr>
    <w:rPr>
      <w:rFonts w:ascii="SchoolBookAC;Times New Roman" w:hAnsi="SchoolBookAC;Times New Roman" w:eastAsia="Times New Roman" w:cs="SchoolBookAC;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ubtitle">
    <w:name w:val="Subtitle"/>
    <w:basedOn w:val="Normal"/>
    <w:next w:val="Normal"/>
    <w:qFormat/>
    <w:pPr>
      <w:ind w:firstLine="284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false"/>
      <w:autoSpaceDE w:val="false"/>
      <w:ind w:left="720" w:hanging="0"/>
    </w:pPr>
    <w:rPr>
      <w:rFonts w:ascii="Calibri" w:hAnsi="Calibri" w:eastAsia="Times New Roman" w:cs="Times New Roman"/>
      <w:szCs w:val="20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firstLine="284"/>
      <w:outlineLvl w:val="9"/>
    </w:pPr>
    <w:rPr>
      <w:rFonts w:ascii="Cambria" w:hAnsi="Cambria" w:cs="Cambria"/>
      <w:bCs w:val="false"/>
      <w:color w:val="008080"/>
      <w:kern w:val="0"/>
      <w:sz w:val="28"/>
      <w:szCs w:val="20"/>
    </w:rPr>
  </w:style>
  <w:style w:type="paragraph" w:styleId="Body">
    <w:name w:val="Body"/>
    <w:qFormat/>
    <w:pPr>
      <w:widowControl w:val="false"/>
      <w:overflowPunct w:val="false"/>
      <w:autoSpaceDE w:val="false"/>
      <w:bidi w:val="0"/>
      <w:spacing w:lineRule="exact" w:line="240"/>
      <w:ind w:firstLine="284"/>
      <w:jc w:val="both"/>
    </w:pPr>
    <w:rPr>
      <w:rFonts w:ascii="SchoolBook" w:hAnsi="SchoolBook" w:eastAsia="Times New Roman" w:cs="SchoolBook"/>
      <w:color w:val="auto"/>
      <w:sz w:val="22"/>
      <w:szCs w:val="20"/>
      <w:lang w:val="ru-RU" w:eastAsia="en-US" w:bidi="ar-SA"/>
    </w:rPr>
  </w:style>
  <w:style w:type="paragraph" w:styleId="Poem">
    <w:name w:val="Poem"/>
    <w:basedOn w:val="Body"/>
    <w:qFormat/>
    <w:pPr>
      <w:ind w:left="567" w:hanging="0"/>
      <w:jc w:val="left"/>
    </w:pPr>
    <w:rPr/>
  </w:style>
  <w:style w:type="paragraph" w:styleId="110">
    <w:name w:val="Схема документа1"/>
    <w:basedOn w:val="Normal"/>
    <w:qFormat/>
    <w:pPr>
      <w:overflowPunct w:val="false"/>
      <w:autoSpaceDE w:val="false"/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112">
    <w:name w:val="Текст выноски1"/>
    <w:basedOn w:val="Normal"/>
    <w:qFormat/>
    <w:pPr>
      <w:overflowPunct w:val="false"/>
      <w:autoSpaceDE w:val="false"/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113">
    <w:name w:val="Обычный (веб)1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overflowPunct w:val="false"/>
      <w:autoSpaceDE w:val="false"/>
    </w:pPr>
    <w:rPr>
      <w:rFonts w:ascii="Calibri" w:hAnsi="Calibri" w:eastAsia="Times New Roman" w:cs="Times New Roman"/>
      <w:szCs w:val="20"/>
    </w:rPr>
  </w:style>
  <w:style w:type="paragraph" w:styleId="U">
    <w:name w:val="u"/>
    <w:basedOn w:val="Normal"/>
    <w:qFormat/>
    <w:pPr>
      <w:overflowPunct w:val="false"/>
      <w:autoSpaceDE w:val="false"/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</w:rPr>
  </w:style>
  <w:style w:type="paragraph" w:styleId="114">
    <w:name w:val="Текст1"/>
    <w:basedOn w:val="Normal"/>
    <w:qFormat/>
    <w:pPr>
      <w:overflowPunct w:val="false"/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5">
    <w:name w:val="Цитаты"/>
    <w:basedOn w:val="Normal"/>
    <w:qFormat/>
    <w:pPr>
      <w:overflowPunct w:val="false"/>
      <w:autoSpaceDE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bold">
    <w:name w:val="content-bold"/>
    <w:basedOn w:val="Normal"/>
    <w:qFormat/>
    <w:pPr>
      <w:overflowPunct w:val="false"/>
      <w:autoSpaceDE w:val="false"/>
      <w:spacing w:lineRule="auto" w:line="384" w:before="100" w:after="100"/>
    </w:pPr>
    <w:rPr>
      <w:rFonts w:ascii="Verdana" w:hAnsi="Verdana" w:eastAsia="Times New Roman" w:cs="Times New Roman"/>
      <w:b/>
      <w:color w:val="000000"/>
      <w:sz w:val="17"/>
      <w:szCs w:val="20"/>
    </w:rPr>
  </w:style>
  <w:style w:type="paragraph" w:styleId="Content">
    <w:name w:val="content"/>
    <w:basedOn w:val="Normal"/>
    <w:qFormat/>
    <w:pPr>
      <w:overflowPunct w:val="false"/>
      <w:autoSpaceDE w:val="false"/>
      <w:spacing w:lineRule="auto" w:line="384" w:before="100" w:after="100"/>
      <w:jc w:val="both"/>
    </w:pPr>
    <w:rPr>
      <w:rFonts w:ascii="Verdana" w:hAnsi="Verdana" w:eastAsia="Times New Roman" w:cs="Times New Roman"/>
      <w:color w:val="000000"/>
      <w:sz w:val="17"/>
      <w:szCs w:val="20"/>
    </w:rPr>
  </w:style>
  <w:style w:type="paragraph" w:styleId="1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firstLine="278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40" w:before="0" w:after="0"/>
      <w:ind w:firstLine="283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117">
    <w:name w:val="Абзац списка1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41">
    <w:name w:val="Основной текст4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26" w:before="0" w:after="0"/>
      <w:ind w:firstLine="283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1" w:before="0" w:after="0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o.1september.ru/" TargetMode="External"/><Relationship Id="rId4" Type="http://schemas.openxmlformats.org/officeDocument/2006/relationships/hyperlink" Target="http://www.bio.nature.ru/" TargetMode="External"/><Relationship Id="rId5" Type="http://schemas.openxmlformats.org/officeDocument/2006/relationships/hyperlink" Target="http://www.edios.ru/" TargetMode="External"/><Relationship Id="rId6" Type="http://schemas.openxmlformats.org/officeDocument/2006/relationships/hyperlink" Target="http://www.km.ru/educftio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10:00Z</dcterms:created>
  <dc:creator>Админ</dc:creator>
  <dc:description/>
  <cp:keywords/>
  <dc:language>en-US</dc:language>
  <cp:lastModifiedBy>ДНС</cp:lastModifiedBy>
  <dcterms:modified xsi:type="dcterms:W3CDTF">2020-09-06T09:48:00Z</dcterms:modified>
  <cp:revision>15</cp:revision>
  <dc:subject/>
  <dc:title/>
</cp:coreProperties>
</file>